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CAPITOLATO D'APPALTO</w:t>
      </w:r>
    </w:p>
    <w:p>
      <w:pPr>
        <w:pStyle w:val="Normal"/>
        <w:autoSpaceDE w:val="false"/>
        <w:jc w:val="center"/>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 xml:space="preserve">PER IL SERVIZIO DI REFEZIONE NELLE SCUOLE </w:t>
      </w:r>
      <w:r>
        <w:rPr>
          <w:color w:val="000000"/>
          <w:spacing w:val="-4"/>
          <w:sz w:val="22"/>
          <w:szCs w:val="22"/>
        </w:rPr>
        <w:t>DELL'INFANZIA E PRIMARIA</w:t>
      </w:r>
      <w:r>
        <w:rPr>
          <w:rFonts w:cs="TimesNewRoman;Times New Roman" w:ascii="TimesNewRoman;Times New Roman" w:hAnsi="TimesNewRoman;Times New Roman"/>
          <w:sz w:val="23"/>
          <w:szCs w:val="23"/>
        </w:rPr>
        <w:t xml:space="preserve"> DEL COMUNE DI CAMPOBELLO DI LICATA PER L'ANNO SCOLASTICO 2012/2013</w:t>
      </w:r>
    </w:p>
    <w:p>
      <w:pPr>
        <w:pStyle w:val="Normal"/>
        <w:autoSpaceDE w:val="false"/>
        <w:jc w:val="center"/>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INDICE</w:t>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1 - Oggetto dell'appalto e tipologia del servizio richiest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2 - Modalità del servizi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3 - Centri di cottur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4 - Durata del servizi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5 - Prezzi posti a base della gar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6 - Tipologia dell'utenz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7 - Standards minimi di qualità del servizi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8 - Dimensione presumibile dell'utenz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9 - Sopralluog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10 - Requisiti di partecipazione e modalità di presentazione dell'offert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11 - Modalità relative all'aggiudicazione</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12 - Sub-appalto del servizi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13 - Caratteristiche e modalità di consegna delle derrate alimentar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14 - Etichettatura delle derrate</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15 - Modalità di trasporto e preparazione degli aliment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16 - Garanzia di qualità</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17 - Strutture, impianti, attrezzature e arredi affidati dall'Amministrazione Comunale all’I.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18 - Manutenzione dei locali e degli impiant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19 - Access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20 - Completamento delle attrezzature degli impianti e degli arred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21 - Oneri inerenti il servizi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22 - Responsabilità dell’I.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23 - Personale dell'impresa aggiudicatari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24 - Vestiari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25 - Igiene del personale</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26 - Rispetto della normativ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27 - Applicazione contrattuale</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28 - Menù</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29 - Variazioni dei menù</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30 - Modalità ed orari di somministrazione dei past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31 - Diete special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32 - Conservazioni campion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33 - Piano di autocontroll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34 - Autorizzazioni sanitarie</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35 - Controll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36 - Conservazione delle derrate</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h. 37 - Ricicl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38 - Diviet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39 - Modalità di utilizzo dei detersiv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40 - Rifiut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41 - Prezzo del past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42 - Pagament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43 - Prevenzione, protezione, sicurezza e salute nei luoghi di lavor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44 - Spese</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45 - Cauzione provvisori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46 - Cauzione definitiv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47 - Obbligatorietà del contratto e vincolo giuridic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48 - Ipotesi di risoluzione del contratt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49 - Penal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50 - Foro competente</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51 - Norme legislative e regolamentar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52 - Norme in materia di sicurezz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53 - Impiego di energi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54 - Segnaletica di sicurezza sul posto di lavor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rt. 55 - Allegati</w:t>
      </w:r>
    </w:p>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Times New Roman" w:hAnsi="TimesNewRoman;Times New Roman" w:cs="TimesNewRoman;Times New Roman"/>
          <w:b/>
          <w:b/>
          <w:bCs/>
          <w:sz w:val="22"/>
          <w:szCs w:val="22"/>
        </w:rPr>
      </w:pPr>
      <w:r>
        <w:rPr>
          <w:rFonts w:cs="TimesNewRoman;Times New Roman" w:ascii="TimesNewRoman;Times New Roman" w:hAnsi="TimesNewRoman;Times New Roman"/>
          <w:b/>
          <w:bCs/>
          <w:sz w:val="22"/>
          <w:szCs w:val="22"/>
        </w:rPr>
        <w:t>Art. 1 - Oggetto dell'appalto e tipologia dei servizi richiesti</w:t>
      </w:r>
    </w:p>
    <w:p>
      <w:pPr>
        <w:pStyle w:val="Normal"/>
        <w:autoSpaceDE w:val="false"/>
        <w:jc w:val="both"/>
        <w:rPr/>
      </w:pPr>
      <w:r>
        <w:rPr>
          <w:rFonts w:cs="TimesNewRoman;Times New Roman" w:ascii="TimesNewRoman;Times New Roman" w:hAnsi="TimesNewRoman;Times New Roman"/>
          <w:sz w:val="25"/>
          <w:szCs w:val="25"/>
        </w:rPr>
        <w:t>L'appalto ha per oggetto la fornitura di pasti caldi a favore degli alunni e del personale docente delle scuole dell'infanzia e primaria, site nel Comune di Campobello di Licata e precisamente:</w:t>
      </w:r>
    </w:p>
    <w:p>
      <w:pPr>
        <w:pStyle w:val="Normal"/>
        <w:autoSpaceDE w:val="false"/>
        <w:ind w:left="709" w:hanging="0"/>
        <w:jc w:val="both"/>
        <w:rPr/>
      </w:pPr>
      <w:r>
        <w:rPr>
          <w:rFonts w:cs="TimesNewRoman;Times New Roman" w:ascii="TimesNewRoman;Times New Roman" w:hAnsi="TimesNewRoman;Times New Roman"/>
          <w:sz w:val="25"/>
          <w:szCs w:val="25"/>
        </w:rPr>
        <w:t>- Scuola dell</w:t>
      </w:r>
      <w:r>
        <w:rPr>
          <w:rFonts w:cs="Times New Roman"/>
          <w:sz w:val="25"/>
          <w:szCs w:val="25"/>
        </w:rPr>
        <w:t>’</w:t>
      </w:r>
      <w:r>
        <w:rPr>
          <w:rFonts w:cs="TimesNewRoman;Times New Roman" w:ascii="TimesNewRoman;Times New Roman" w:hAnsi="TimesNewRoman;Times New Roman"/>
          <w:sz w:val="25"/>
          <w:szCs w:val="25"/>
        </w:rPr>
        <w:t>infanzia Pascoli;</w:t>
      </w:r>
    </w:p>
    <w:p>
      <w:pPr>
        <w:pStyle w:val="Normal"/>
        <w:autoSpaceDE w:val="false"/>
        <w:ind w:left="709" w:hanging="0"/>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 Scuola Elementare Don Bosco;</w:t>
      </w:r>
    </w:p>
    <w:p>
      <w:pPr>
        <w:pStyle w:val="Normal"/>
        <w:autoSpaceDE w:val="false"/>
        <w:ind w:left="709" w:hanging="0"/>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 Scuola dell</w:t>
      </w:r>
      <w:r>
        <w:rPr>
          <w:rFonts w:cs="Times New Roman"/>
          <w:sz w:val="25"/>
          <w:szCs w:val="25"/>
        </w:rPr>
        <w:t>’</w:t>
      </w:r>
      <w:r>
        <w:rPr>
          <w:rFonts w:cs="TimesNewRoman;Times New Roman" w:ascii="TimesNewRoman;Times New Roman" w:hAnsi="TimesNewRoman;Times New Roman"/>
          <w:sz w:val="25"/>
          <w:szCs w:val="25"/>
        </w:rPr>
        <w:t>infanzia Carnevale;</w:t>
      </w:r>
    </w:p>
    <w:p>
      <w:pPr>
        <w:pStyle w:val="Normal"/>
        <w:autoSpaceDE w:val="false"/>
        <w:ind w:left="709" w:hanging="0"/>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 Scuola dell</w:t>
      </w:r>
      <w:r>
        <w:rPr>
          <w:rFonts w:cs="Times New Roman"/>
          <w:sz w:val="25"/>
          <w:szCs w:val="25"/>
        </w:rPr>
        <w:t>’</w:t>
      </w:r>
      <w:r>
        <w:rPr>
          <w:rFonts w:cs="TimesNewRoman;Times New Roman" w:ascii="TimesNewRoman;Times New Roman" w:hAnsi="TimesNewRoman;Times New Roman"/>
          <w:sz w:val="25"/>
          <w:szCs w:val="25"/>
        </w:rPr>
        <w:t>infanzia Edison;</w:t>
      </w:r>
    </w:p>
    <w:p>
      <w:pPr>
        <w:pStyle w:val="Normal"/>
        <w:autoSpaceDE w:val="false"/>
        <w:ind w:left="709" w:hanging="0"/>
        <w:jc w:val="both"/>
        <w:rPr/>
      </w:pPr>
      <w:r>
        <w:rPr>
          <w:rFonts w:cs="TimesNewRoman;Times New Roman" w:ascii="TimesNewRoman;Times New Roman" w:hAnsi="TimesNewRoman;Times New Roman"/>
          <w:sz w:val="25"/>
          <w:szCs w:val="25"/>
        </w:rPr>
        <w:t>- Scuola dell</w:t>
      </w:r>
      <w:r>
        <w:rPr>
          <w:rFonts w:cs="Times New Roman"/>
          <w:sz w:val="25"/>
          <w:szCs w:val="25"/>
        </w:rPr>
        <w:t>’</w:t>
      </w:r>
      <w:r>
        <w:rPr>
          <w:rFonts w:cs="TimesNewRoman;Times New Roman" w:ascii="TimesNewRoman;Times New Roman" w:hAnsi="TimesNewRoman;Times New Roman"/>
          <w:sz w:val="25"/>
          <w:szCs w:val="25"/>
        </w:rPr>
        <w:t>infanzia Marconi;</w:t>
      </w:r>
    </w:p>
    <w:p>
      <w:pPr>
        <w:pStyle w:val="Normal"/>
        <w:autoSpaceDE w:val="false"/>
        <w:jc w:val="both"/>
        <w:rPr/>
      </w:pPr>
      <w:r>
        <w:rPr>
          <w:rFonts w:cs="TimesNewRoman;Times New Roman" w:ascii="TimesNewRoman;Times New Roman" w:hAnsi="TimesNewRoman;Times New Roman"/>
          <w:sz w:val="25"/>
          <w:szCs w:val="25"/>
        </w:rPr>
        <w:t xml:space="preserve">L'appalto prevede l'organizzazione, la preparazione di pasti caldi presso i locali adibiti a cucina delle scuole (plesso “Mazzini” e “Marconi) e distribuiti </w:t>
      </w:r>
      <w:r>
        <w:rPr>
          <w:rFonts w:cs="TimesNewRoman;Times New Roman" w:ascii="TimesNewRoman;Times New Roman" w:hAnsi="TimesNewRoman;Times New Roman"/>
          <w:sz w:val="25"/>
          <w:szCs w:val="25"/>
        </w:rPr>
        <w:t>rispettivamente</w:t>
      </w:r>
      <w:r>
        <w:rPr>
          <w:rFonts w:cs="TimesNewRoman;Times New Roman" w:ascii="TimesNewRoman;Times New Roman" w:hAnsi="TimesNewRoman;Times New Roman"/>
          <w:sz w:val="25"/>
          <w:szCs w:val="25"/>
        </w:rPr>
        <w:t xml:space="preserve"> nei locali di refezione delle scuole Mazzini, Marconi, Edison, Carnevale e Pascoli, la pulizia delle stoviglie e lo sbarazzo e pulizia dei locali utilizzati.</w:t>
      </w:r>
    </w:p>
    <w:p>
      <w:pPr>
        <w:pStyle w:val="Normal"/>
        <w:autoSpaceDE w:val="false"/>
        <w:jc w:val="both"/>
        <w:rPr>
          <w:rFonts w:ascii="TimesNewRoman;Times New Roman" w:hAnsi="TimesNewRoman;Times New Roman" w:cs="TimesNewRoman;Times New Roman"/>
          <w:sz w:val="25"/>
          <w:szCs w:val="25"/>
          <w:u w:val="single"/>
        </w:rPr>
      </w:pPr>
      <w:r>
        <w:rPr>
          <w:rFonts w:cs="TimesNewRoman;Times New Roman" w:ascii="TimesNewRoman;Times New Roman" w:hAnsi="TimesNewRoman;Times New Roman"/>
          <w:sz w:val="25"/>
          <w:szCs w:val="25"/>
          <w:u w:val="single"/>
        </w:rPr>
        <w:t>La media giornaliera dei pasti da fornire per i plessi sopraindicati è quantificata nella misura di circa 300 al giorno.</w:t>
      </w:r>
    </w:p>
    <w:p>
      <w:pPr>
        <w:pStyle w:val="Normal"/>
        <w:autoSpaceDE w:val="false"/>
        <w:jc w:val="both"/>
        <w:rPr>
          <w:rFonts w:ascii="TimesNewRoman;Times New Roman" w:hAnsi="TimesNewRoman;Times New Roman" w:cs="TimesNewRoman;Times New Roman"/>
          <w:b/>
          <w:b/>
          <w:bCs/>
          <w:sz w:val="22"/>
          <w:szCs w:val="22"/>
          <w:u w:val="single"/>
        </w:rPr>
      </w:pPr>
      <w:r>
        <w:rPr>
          <w:rFonts w:cs="TimesNewRoman;Times New Roman" w:ascii="TimesNewRoman;Times New Roman" w:hAnsi="TimesNewRoman;Times New Roman"/>
          <w:b/>
          <w:bCs/>
          <w:sz w:val="22"/>
          <w:szCs w:val="22"/>
          <w:u w:val="single"/>
        </w:rPr>
      </w:r>
    </w:p>
    <w:p>
      <w:pPr>
        <w:pStyle w:val="Normal"/>
        <w:autoSpaceDE w:val="false"/>
        <w:jc w:val="both"/>
        <w:rPr>
          <w:rFonts w:ascii="TimesNewRoman;Times New Roman" w:hAnsi="TimesNewRoman;Times New Roman" w:cs="TimesNewRoman;Times New Roman"/>
          <w:b/>
          <w:b/>
          <w:bCs/>
          <w:sz w:val="22"/>
          <w:szCs w:val="22"/>
        </w:rPr>
      </w:pPr>
      <w:r>
        <w:rPr>
          <w:rFonts w:cs="TimesNewRoman;Times New Roman" w:ascii="TimesNewRoman;Times New Roman" w:hAnsi="TimesNewRoman;Times New Roman"/>
          <w:b/>
          <w:bCs/>
          <w:sz w:val="22"/>
          <w:szCs w:val="22"/>
        </w:rPr>
        <w:t>Art. 2 - Modalità del servizi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II servizio dovrà essere svolto dal lunedì al venerdì, per n. 5 giorni settimanali per gli alunni delle scuole materne e della scuola Elementare del Plesso Don Bosco, salvo i giorni festivi infrasettimanali e le chiusure per festività riconosciute dal calendario scolastico .</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I pasti dovranno essere preparati attenendosi alle tabelle dietetiche, redatte dal Dipartimento di Prevenzione - Area dipartimentale Igiene e Sanità Pubblica- Servizio Igiene Alimenti e Nutrizione dall'A.U.S.L 1 di Agrigento, indicative delle grammature, allegate al presente capitolat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L'appalto, che ha per oggetto l'erogazione giornaliera di pasti caldi, prevede pertanto quanto segue:</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w:t>
      </w:r>
      <w:r>
        <w:rPr>
          <w:rFonts w:eastAsia="TimesNewRoman;Times New Roman" w:cs="TimesNewRoman;Times New Roman" w:ascii="TimesNewRoman;Times New Roman" w:hAnsi="TimesNewRoman;Times New Roman"/>
          <w:sz w:val="25"/>
          <w:szCs w:val="25"/>
        </w:rPr>
        <w:t xml:space="preserve"> </w:t>
      </w:r>
      <w:r>
        <w:rPr>
          <w:rFonts w:cs="TimesNewRoman;Times New Roman" w:ascii="TimesNewRoman;Times New Roman" w:hAnsi="TimesNewRoman;Times New Roman"/>
          <w:sz w:val="25"/>
          <w:szCs w:val="25"/>
        </w:rPr>
        <w:t>pulizia e sanificazione straordinaria, delle stoviglie, pentolame, frigoriferi, cucine ecc, dei locali adibiti alla preparazione e alla distribuzione dei pasti prima e dopo l'inizio della refezione scolastica;</w:t>
      </w:r>
    </w:p>
    <w:p>
      <w:pPr>
        <w:pStyle w:val="Normal"/>
        <w:autoSpaceDE w:val="false"/>
        <w:jc w:val="both"/>
        <w:rPr/>
      </w:pPr>
      <w:r>
        <w:rPr>
          <w:rFonts w:cs="TimesNewRoman;Times New Roman" w:ascii="TimesNewRoman;Times New Roman" w:hAnsi="TimesNewRoman;Times New Roman"/>
          <w:sz w:val="25"/>
          <w:szCs w:val="25"/>
        </w:rPr>
        <w:t>•</w:t>
      </w:r>
      <w:r>
        <w:rPr>
          <w:rFonts w:eastAsia="TimesNewRoman;Times New Roman" w:cs="TimesNewRoman;Times New Roman" w:ascii="TimesNewRoman;Times New Roman" w:hAnsi="TimesNewRoman;Times New Roman"/>
          <w:sz w:val="25"/>
          <w:szCs w:val="25"/>
        </w:rPr>
        <w:t xml:space="preserve"> </w:t>
      </w:r>
      <w:r>
        <w:rPr>
          <w:rFonts w:cs="TimesNewRoman;Times New Roman" w:ascii="TimesNewRoman;Times New Roman" w:hAnsi="TimesNewRoman;Times New Roman"/>
          <w:sz w:val="25"/>
          <w:szCs w:val="25"/>
        </w:rPr>
        <w:t>preparazione e cottura dei pasti da approntare nelle due cucine (plesso “Mazzini” e “Marcon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w:t>
      </w:r>
      <w:r>
        <w:rPr>
          <w:rFonts w:eastAsia="TimesNewRoman;Times New Roman" w:cs="TimesNewRoman;Times New Roman" w:ascii="TimesNewRoman;Times New Roman" w:hAnsi="TimesNewRoman;Times New Roman"/>
          <w:sz w:val="25"/>
          <w:szCs w:val="25"/>
        </w:rPr>
        <w:t xml:space="preserve"> </w:t>
      </w:r>
      <w:r>
        <w:rPr>
          <w:rFonts w:cs="TimesNewRoman;Times New Roman" w:ascii="TimesNewRoman;Times New Roman" w:hAnsi="TimesNewRoman;Times New Roman"/>
          <w:sz w:val="25"/>
          <w:szCs w:val="25"/>
        </w:rPr>
        <w:t>predisposizione del refettorio e preparazione dei tavoli per i past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w:t>
      </w:r>
      <w:r>
        <w:rPr>
          <w:rFonts w:eastAsia="TimesNewRoman;Times New Roman" w:cs="TimesNewRoman;Times New Roman" w:ascii="TimesNewRoman;Times New Roman" w:hAnsi="TimesNewRoman;Times New Roman"/>
          <w:sz w:val="25"/>
          <w:szCs w:val="25"/>
        </w:rPr>
        <w:t xml:space="preserve"> </w:t>
      </w:r>
      <w:r>
        <w:rPr>
          <w:rFonts w:cs="TimesNewRoman;Times New Roman" w:ascii="TimesNewRoman;Times New Roman" w:hAnsi="TimesNewRoman;Times New Roman"/>
          <w:sz w:val="25"/>
          <w:szCs w:val="25"/>
        </w:rPr>
        <w:t>trasporto dei pasti nei locali mensa dei plessi destinati al solo consumo del past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w:t>
      </w:r>
      <w:r>
        <w:rPr>
          <w:rFonts w:eastAsia="TimesNewRoman;Times New Roman" w:cs="TimesNewRoman;Times New Roman" w:ascii="TimesNewRoman;Times New Roman" w:hAnsi="TimesNewRoman;Times New Roman"/>
          <w:sz w:val="25"/>
          <w:szCs w:val="25"/>
        </w:rPr>
        <w:t xml:space="preserve"> </w:t>
      </w:r>
      <w:r>
        <w:rPr>
          <w:rFonts w:cs="TimesNewRoman;Times New Roman" w:ascii="TimesNewRoman;Times New Roman" w:hAnsi="TimesNewRoman;Times New Roman"/>
          <w:sz w:val="25"/>
          <w:szCs w:val="25"/>
        </w:rPr>
        <w:t>scodellamento e distribuzione dei past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w:t>
      </w:r>
      <w:r>
        <w:rPr>
          <w:rFonts w:eastAsia="TimesNewRoman;Times New Roman" w:cs="TimesNewRoman;Times New Roman" w:ascii="TimesNewRoman;Times New Roman" w:hAnsi="TimesNewRoman;Times New Roman"/>
          <w:sz w:val="25"/>
          <w:szCs w:val="25"/>
        </w:rPr>
        <w:t xml:space="preserve"> </w:t>
      </w:r>
      <w:r>
        <w:rPr>
          <w:rFonts w:cs="TimesNewRoman;Times New Roman" w:ascii="TimesNewRoman;Times New Roman" w:hAnsi="TimesNewRoman;Times New Roman"/>
          <w:sz w:val="25"/>
          <w:szCs w:val="25"/>
        </w:rPr>
        <w:t>ritiro dei piatti dopo la consumazione dei pasti;</w:t>
      </w:r>
    </w:p>
    <w:p>
      <w:pPr>
        <w:pStyle w:val="Normal"/>
        <w:autoSpaceDE w:val="false"/>
        <w:jc w:val="both"/>
        <w:rPr/>
      </w:pPr>
      <w:r>
        <w:rPr>
          <w:rFonts w:cs="TimesNewRoman;Times New Roman" w:ascii="TimesNewRoman;Times New Roman" w:hAnsi="TimesNewRoman;Times New Roman"/>
          <w:sz w:val="25"/>
          <w:szCs w:val="25"/>
        </w:rPr>
        <w:t>•</w:t>
      </w:r>
      <w:r>
        <w:rPr>
          <w:rFonts w:eastAsia="TimesNewRoman;Times New Roman" w:cs="TimesNewRoman;Times New Roman" w:ascii="TimesNewRoman;Times New Roman" w:hAnsi="TimesNewRoman;Times New Roman"/>
          <w:sz w:val="25"/>
          <w:szCs w:val="25"/>
        </w:rPr>
        <w:t xml:space="preserve"> </w:t>
      </w:r>
      <w:r>
        <w:rPr>
          <w:rFonts w:cs="TimesNewRoman;Times New Roman" w:ascii="TimesNewRoman;Times New Roman" w:hAnsi="TimesNewRoman;Times New Roman"/>
          <w:sz w:val="25"/>
          <w:szCs w:val="25"/>
        </w:rPr>
        <w:t>pulizie delle stoviglie utilizzate ed occorrenti per la preparazione e consumo dei pasti, tenuto conto che tutte le attrezzature occorrenti dovranno essere tenute in costante stato d'uso e pulite giornalmente;</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w:t>
      </w:r>
      <w:r>
        <w:rPr>
          <w:rFonts w:eastAsia="TimesNewRoman;Times New Roman" w:cs="TimesNewRoman;Times New Roman" w:ascii="TimesNewRoman;Times New Roman" w:hAnsi="TimesNewRoman;Times New Roman"/>
          <w:sz w:val="25"/>
          <w:szCs w:val="25"/>
        </w:rPr>
        <w:t xml:space="preserve"> </w:t>
      </w:r>
      <w:r>
        <w:rPr>
          <w:rFonts w:cs="TimesNewRoman;Times New Roman" w:ascii="TimesNewRoman;Times New Roman" w:hAnsi="TimesNewRoman;Times New Roman"/>
          <w:sz w:val="25"/>
          <w:szCs w:val="25"/>
        </w:rPr>
        <w:t>pulizia e riordino dei tavoli dopo i pasti;</w:t>
      </w:r>
    </w:p>
    <w:p>
      <w:pPr>
        <w:pStyle w:val="Normal"/>
        <w:autoSpaceDE w:val="false"/>
        <w:jc w:val="both"/>
        <w:rPr/>
      </w:pPr>
      <w:r>
        <w:rPr>
          <w:rFonts w:cs="TimesNewRoman;Times New Roman" w:ascii="TimesNewRoman;Times New Roman" w:hAnsi="TimesNewRoman;Times New Roman"/>
          <w:sz w:val="25"/>
          <w:szCs w:val="25"/>
        </w:rPr>
        <w:t>•</w:t>
      </w:r>
      <w:r>
        <w:rPr>
          <w:rFonts w:eastAsia="TimesNewRoman;Times New Roman" w:cs="TimesNewRoman;Times New Roman" w:ascii="TimesNewRoman;Times New Roman" w:hAnsi="TimesNewRoman;Times New Roman"/>
          <w:sz w:val="25"/>
          <w:szCs w:val="25"/>
        </w:rPr>
        <w:t xml:space="preserve"> </w:t>
      </w:r>
      <w:r>
        <w:rPr>
          <w:rFonts w:cs="TimesNewRoman;Times New Roman" w:ascii="TimesNewRoman;Times New Roman" w:hAnsi="TimesNewRoman;Times New Roman"/>
          <w:sz w:val="25"/>
          <w:szCs w:val="25"/>
        </w:rPr>
        <w:t>pulizia, lavaggio e disinfezione giornaliera degli ambienti di cucina e locali mens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w:t>
      </w:r>
      <w:r>
        <w:rPr>
          <w:rFonts w:eastAsia="TimesNewRoman;Times New Roman" w:cs="TimesNewRoman;Times New Roman" w:ascii="TimesNewRoman;Times New Roman" w:hAnsi="TimesNewRoman;Times New Roman"/>
          <w:sz w:val="25"/>
          <w:szCs w:val="25"/>
        </w:rPr>
        <w:t xml:space="preserve"> </w:t>
      </w:r>
      <w:r>
        <w:rPr>
          <w:rFonts w:cs="TimesNewRoman;Times New Roman" w:ascii="TimesNewRoman;Times New Roman" w:hAnsi="TimesNewRoman;Times New Roman"/>
          <w:sz w:val="25"/>
          <w:szCs w:val="25"/>
        </w:rPr>
        <w:t>disinfestazione dei locali adibiti al servizio di che trattasi prima dell'inizio e successivamente con cadenza trimestrale.</w:t>
      </w:r>
    </w:p>
    <w:p>
      <w:pPr>
        <w:pStyle w:val="Normal"/>
        <w:autoSpaceDE w:val="false"/>
        <w:jc w:val="both"/>
        <w:rPr/>
      </w:pPr>
      <w:r>
        <w:rPr>
          <w:rFonts w:cs="TimesNewRoman;Times New Roman" w:ascii="TimesNewRoman;Times New Roman" w:hAnsi="TimesNewRoman;Times New Roman"/>
          <w:sz w:val="25"/>
          <w:szCs w:val="25"/>
        </w:rPr>
        <w:t>Spetta all'Impresa Aggiudicataria la fornitura di tutto quanto necessario alla preparazione ed alla distribuzione dei pasti ivi compresi, oltre alle varie derrate alimentar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w:t>
      </w:r>
      <w:r>
        <w:rPr>
          <w:rFonts w:eastAsia="TimesNewRoman;Times New Roman" w:cs="TimesNewRoman;Times New Roman" w:ascii="TimesNewRoman;Times New Roman" w:hAnsi="TimesNewRoman;Times New Roman"/>
          <w:sz w:val="25"/>
          <w:szCs w:val="25"/>
        </w:rPr>
        <w:t xml:space="preserve"> </w:t>
      </w:r>
      <w:r>
        <w:rPr>
          <w:rFonts w:cs="TimesNewRoman;Times New Roman" w:ascii="TimesNewRoman;Times New Roman" w:hAnsi="TimesNewRoman;Times New Roman"/>
          <w:sz w:val="25"/>
          <w:szCs w:val="25"/>
        </w:rPr>
        <w:t>tutti i mezzi per la produzione dei pasti, oltre a quelli già presenti nelle scuole e visionate in fase di sopralluogo dei plessi;</w:t>
      </w:r>
    </w:p>
    <w:p>
      <w:pPr>
        <w:pStyle w:val="Normal"/>
        <w:autoSpaceDE w:val="false"/>
        <w:jc w:val="both"/>
        <w:rPr/>
      </w:pPr>
      <w:r>
        <w:rPr>
          <w:rFonts w:cs="TimesNewRoman;Times New Roman" w:ascii="TimesNewRoman;Times New Roman" w:hAnsi="TimesNewRoman;Times New Roman"/>
          <w:sz w:val="25"/>
          <w:szCs w:val="25"/>
        </w:rPr>
        <w:t>•</w:t>
      </w:r>
      <w:r>
        <w:rPr>
          <w:rFonts w:eastAsia="TimesNewRoman;Times New Roman" w:cs="TimesNewRoman;Times New Roman" w:ascii="TimesNewRoman;Times New Roman" w:hAnsi="TimesNewRoman;Times New Roman"/>
          <w:sz w:val="25"/>
          <w:szCs w:val="25"/>
        </w:rPr>
        <w:t xml:space="preserve"> </w:t>
      </w:r>
      <w:r>
        <w:rPr>
          <w:rFonts w:cs="TimesNewRoman;Times New Roman" w:ascii="TimesNewRoman;Times New Roman" w:hAnsi="TimesNewRoman;Times New Roman"/>
          <w:sz w:val="25"/>
          <w:szCs w:val="25"/>
        </w:rPr>
        <w:t>i detersivi e gli attrezzi (scope, spugne, stracci, strofinacci, guanti, sacchi per i rifiuti, etc.) per la pulizia e la sanificazione delle cucine e dei locali adibiti a refettori ed il lavaggio del pentolame e quant'altro, presso tutti i plessi scolastic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ll'Impresa Aggiudicataria spetta, inoltre, di implementare e far osservare il proprio sistema di controllo HACCP presso i centri di cottura dei pasti in tutti i plessi scolastici, dove i pasti vengono preparati, distribuiti e consumat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Sono invece a totale carico dell'Amministrazione Comunale la fornitura di acqua, energia elettrica, gas, e quant'altro necessario per il funzionamento degli impianti.</w:t>
      </w:r>
    </w:p>
    <w:p>
      <w:pPr>
        <w:pStyle w:val="Normal"/>
        <w:autoSpaceDE w:val="false"/>
        <w:jc w:val="both"/>
        <w:rPr>
          <w:rFonts w:ascii="TimesNewRoman;Times New Roman" w:hAnsi="TimesNewRoman;Times New Roman" w:cs="TimesNewRoman;Times New Roman"/>
          <w:b/>
          <w:b/>
          <w:bCs/>
          <w:sz w:val="25"/>
          <w:szCs w:val="25"/>
        </w:rPr>
      </w:pPr>
      <w:r>
        <w:rPr>
          <w:rFonts w:cs="TimesNewRoman;Times New Roman" w:ascii="TimesNewRoman;Times New Roman" w:hAnsi="TimesNewRoman;Times New Roman"/>
          <w:b/>
          <w:bCs/>
          <w:sz w:val="25"/>
          <w:szCs w:val="25"/>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3 - Centri di cottura</w:t>
      </w:r>
    </w:p>
    <w:p>
      <w:pPr>
        <w:pStyle w:val="Normal"/>
        <w:autoSpaceDE w:val="false"/>
        <w:jc w:val="both"/>
        <w:rPr/>
      </w:pPr>
      <w:r>
        <w:rPr>
          <w:rFonts w:cs="TimesNewRoman;Times New Roman" w:ascii="TimesNewRoman;Times New Roman" w:hAnsi="TimesNewRoman;Times New Roman"/>
          <w:sz w:val="25"/>
          <w:szCs w:val="25"/>
        </w:rPr>
        <w:t>L’Impresa Aggiudicataria, per l</w:t>
      </w:r>
      <w:r>
        <w:rPr>
          <w:rFonts w:cs="Times New Roman"/>
          <w:sz w:val="25"/>
          <w:szCs w:val="25"/>
        </w:rPr>
        <w:t>’</w:t>
      </w:r>
      <w:r>
        <w:rPr>
          <w:rFonts w:cs="TimesNewRoman;Times New Roman" w:ascii="TimesNewRoman;Times New Roman" w:hAnsi="TimesNewRoman;Times New Roman"/>
          <w:sz w:val="25"/>
          <w:szCs w:val="25"/>
        </w:rPr>
        <w:t>esecuzione dell'appalto, si dovrà avvalere delle cucine collocate presso le scuole “Mazzini” e “Marconi.</w:t>
      </w:r>
    </w:p>
    <w:p>
      <w:pPr>
        <w:pStyle w:val="Normal"/>
        <w:autoSpaceDE w:val="false"/>
        <w:jc w:val="both"/>
        <w:rPr>
          <w:rFonts w:ascii="TimesNewRoman;Times New Roman" w:hAnsi="TimesNewRoman;Times New Roman" w:cs="TimesNewRoman;Times New Roman"/>
          <w:b/>
          <w:b/>
          <w:bCs/>
          <w:sz w:val="25"/>
          <w:szCs w:val="25"/>
        </w:rPr>
      </w:pPr>
      <w:r>
        <w:rPr>
          <w:rFonts w:cs="TimesNewRoman;Times New Roman" w:ascii="TimesNewRoman;Times New Roman" w:hAnsi="TimesNewRoman;Times New Roman"/>
          <w:b/>
          <w:bCs/>
          <w:sz w:val="25"/>
          <w:szCs w:val="25"/>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4 - Durata del servizio</w:t>
      </w:r>
    </w:p>
    <w:p>
      <w:pPr>
        <w:pStyle w:val="Normal"/>
        <w:autoSpaceDE w:val="false"/>
        <w:jc w:val="both"/>
        <w:rPr/>
      </w:pPr>
      <w:r>
        <w:rPr>
          <w:rFonts w:cs="TimesNewRoman;Times New Roman" w:ascii="TimesNewRoman;Times New Roman" w:hAnsi="TimesNewRoman;Times New Roman"/>
          <w:sz w:val="25"/>
          <w:szCs w:val="25"/>
        </w:rPr>
        <w:t>II servizio avrà inizio a far data dalla stipula del contratto e avrà durata di due mesi salvo automatica risoluzione anticipata per l'esaurimento dell'importo contrattuale.</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Le date esatte di inizio e fine del servizio di refezione saranno comunque oggetto di comunicazione da parte dell'Amministrazione Comunale.</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Il Servizio si svolgerà, come da comunicazione da parte dei competenti organi scolastici, come segue:</w:t>
      </w:r>
    </w:p>
    <w:p>
      <w:pPr>
        <w:pStyle w:val="Normal"/>
        <w:autoSpaceDE w:val="false"/>
        <w:jc w:val="both"/>
        <w:rPr/>
      </w:pPr>
      <w:r>
        <w:rPr>
          <w:rFonts w:cs="TimesNewRoman;Times New Roman" w:ascii="TimesNewRoman;Times New Roman" w:hAnsi="TimesNewRoman;Times New Roman"/>
          <w:sz w:val="25"/>
          <w:szCs w:val="25"/>
        </w:rPr>
        <w:t>Scuola elementare plesso Don Bosco: da lunedì a venerdì dalle ore 13,00 alle ore 14,00 presso i locali adibiti a mensa della Scuola Media Mazzin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Scuole materne: da lunedì al Venerdì dalle ore 12,00 alle ore 13,00;</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5 - Prezzi posti a base della gara</w:t>
      </w:r>
    </w:p>
    <w:p>
      <w:pPr>
        <w:pStyle w:val="Normal"/>
        <w:autoSpaceDE w:val="false"/>
        <w:jc w:val="both"/>
        <w:rPr/>
      </w:pPr>
      <w:r>
        <w:rPr>
          <w:rFonts w:cs="TimesNewRoman;Times New Roman" w:ascii="TimesNewRoman;Times New Roman" w:hAnsi="TimesNewRoman;Times New Roman"/>
          <w:sz w:val="25"/>
          <w:szCs w:val="25"/>
        </w:rPr>
        <w:t>II prezzo posto a base d'asta, comprensivo di tutte le voci di costo, IVA esclusa, è di Euro 3,50 per ogni pasto erogato.</w:t>
      </w:r>
    </w:p>
    <w:p>
      <w:pPr>
        <w:pStyle w:val="Normal"/>
        <w:autoSpaceDE w:val="false"/>
        <w:jc w:val="both"/>
        <w:rPr>
          <w:rFonts w:ascii="TimesNewRoman;Times New Roman" w:hAnsi="TimesNewRoman;Times New Roman" w:cs="TimesNewRoman;Times New Roman"/>
          <w:b/>
          <w:b/>
          <w:bCs/>
          <w:sz w:val="25"/>
          <w:szCs w:val="25"/>
        </w:rPr>
      </w:pPr>
      <w:r>
        <w:rPr>
          <w:rFonts w:cs="TimesNewRoman;Times New Roman" w:ascii="TimesNewRoman;Times New Roman" w:hAnsi="TimesNewRoman;Times New Roman"/>
          <w:b/>
          <w:bCs/>
          <w:sz w:val="25"/>
          <w:szCs w:val="25"/>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6 - Tipologia dell'utenz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L'utenza è costituita dagli alunni frequentanti le scuole materne, le classi a tempo pieno delle scuole elementari, dal personale docente e dai collaboratori operanti in tali strutture.</w:t>
      </w:r>
    </w:p>
    <w:p>
      <w:pPr>
        <w:pStyle w:val="Normal"/>
        <w:autoSpaceDE w:val="false"/>
        <w:jc w:val="both"/>
        <w:rPr>
          <w:rFonts w:ascii="TimesNewRoman;Times New Roman" w:hAnsi="TimesNewRoman;Times New Roman" w:cs="TimesNewRoman;Times New Roman"/>
          <w:b/>
          <w:b/>
          <w:bCs/>
          <w:sz w:val="25"/>
          <w:szCs w:val="25"/>
        </w:rPr>
      </w:pPr>
      <w:r>
        <w:rPr>
          <w:rFonts w:cs="TimesNewRoman;Times New Roman" w:ascii="TimesNewRoman;Times New Roman" w:hAnsi="TimesNewRoman;Times New Roman"/>
          <w:b/>
          <w:bCs/>
          <w:sz w:val="25"/>
          <w:szCs w:val="25"/>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7 - Standards minimi di qualità del servizio</w:t>
      </w:r>
    </w:p>
    <w:p>
      <w:pPr>
        <w:pStyle w:val="Normal"/>
        <w:autoSpaceDE w:val="false"/>
        <w:jc w:val="both"/>
        <w:rPr/>
      </w:pPr>
      <w:r>
        <w:rPr>
          <w:rFonts w:cs="TimesNewRoman;Times New Roman" w:ascii="TimesNewRoman;Times New Roman" w:hAnsi="TimesNewRoman;Times New Roman"/>
          <w:sz w:val="25"/>
          <w:szCs w:val="25"/>
        </w:rPr>
        <w:t>Gli standards di qualità sono quelli riportati nel presente capitolato e nei vari allegati che costituiscono parte integrante del medesimo. Tali standards sono da considerarsi minimi</w:t>
      </w:r>
      <w:r>
        <w:rPr>
          <w:rFonts w:cs="TimesNewRoman;Times New Roman" w:ascii="TimesNewRoman;Times New Roman" w:hAnsi="TimesNewRoman;Times New Roman"/>
        </w:rPr>
        <w:t>.</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8 - Dimensione presumibile dell'utenza</w:t>
      </w:r>
    </w:p>
    <w:p>
      <w:pPr>
        <w:pStyle w:val="Normal"/>
        <w:autoSpaceDE w:val="false"/>
        <w:jc w:val="both"/>
        <w:rPr/>
      </w:pPr>
      <w:r>
        <w:rPr>
          <w:rFonts w:cs="TimesNewRoman;Times New Roman" w:ascii="TimesNewRoman;Times New Roman" w:hAnsi="TimesNewRoman;Times New Roman"/>
          <w:sz w:val="25"/>
          <w:szCs w:val="25"/>
          <w:u w:val="single"/>
        </w:rPr>
        <w:t>II numero medio presunto dei pasti è di 300 giornalieri</w:t>
      </w:r>
      <w:r>
        <w:rPr>
          <w:rFonts w:cs="TimesNewRoman;Times New Roman" w:ascii="TimesNewRoman;Times New Roman" w:hAnsi="TimesNewRoman;Times New Roman"/>
          <w:sz w:val="25"/>
          <w:szCs w:val="25"/>
        </w:rPr>
        <w:t>. Tale dato ha valore indicativo e non costituisce obbligo per l'Amministrazione Comunale:</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Nel corso dell'esecuzione del contratto, l'Amministrazione Comunale si riserva la facoltà di richiedere, alle condizioni tutte del contratto stesso, aumenti o diminuzioni dei pasti, senza che l'Impresa Aggiudicataria possa vantare diritti, avanzare riserve o chiedere compensi di sort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Il Comune si riserva la facoltà di modificare numero dei pasti, calendario di erogazione del servizio e orari di ristorazione a seguito dell'applicazione di riforme scolastiche, concordando comunque la modalità delle possibili variazioni con l'Impresa Aggiudicatari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Il numero dei pasti presunti, è il seguente:</w:t>
      </w:r>
    </w:p>
    <w:p>
      <w:pPr>
        <w:pStyle w:val="Normal"/>
        <w:autoSpaceDE w:val="false"/>
        <w:jc w:val="both"/>
        <w:rPr/>
      </w:pPr>
      <w:r>
        <w:rPr>
          <w:rFonts w:cs="TimesNewRoman;Times New Roman" w:ascii="TimesNewRoman;Times New Roman" w:hAnsi="TimesNewRoman;Times New Roman"/>
          <w:sz w:val="25"/>
          <w:szCs w:val="25"/>
          <w:u w:val="single"/>
        </w:rPr>
        <w:t>Pasti presunti n. 10.000 circa</w:t>
      </w:r>
    </w:p>
    <w:p>
      <w:pPr>
        <w:pStyle w:val="Normal"/>
        <w:autoSpaceDE w:val="false"/>
        <w:jc w:val="both"/>
        <w:rPr/>
      </w:pPr>
      <w:r>
        <w:rPr>
          <w:rFonts w:cs="TimesNewRoman;Times New Roman" w:ascii="TimesNewRoman;Times New Roman" w:hAnsi="TimesNewRoman;Times New Roman"/>
          <w:sz w:val="25"/>
          <w:szCs w:val="25"/>
        </w:rPr>
        <w:t>Valore a base d'asta Euro 35.000,00 oltre IVA al 4% oltre agli oneri di sicurezza non soggetti a ribasso.</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Saranno pagati, in ogni caso, i pasti effettivamente ordinati e forniti.</w:t>
      </w:r>
    </w:p>
    <w:p>
      <w:pPr>
        <w:pStyle w:val="Normal"/>
        <w:autoSpaceDE w:val="false"/>
        <w:jc w:val="both"/>
        <w:rPr>
          <w:rFonts w:ascii="TimesNewRoman;Times New Roman" w:hAnsi="TimesNewRoman;Times New Roman" w:cs="TimesNewRoman;Times New Roman"/>
          <w:b/>
          <w:b/>
          <w:bCs/>
          <w:sz w:val="26"/>
          <w:szCs w:val="26"/>
        </w:rPr>
      </w:pPr>
      <w:r>
        <w:rPr>
          <w:rFonts w:cs="TimesNewRoman;Times New Roman" w:ascii="TimesNewRoman;Times New Roman" w:hAnsi="TimesNewRoman;Times New Roman"/>
          <w:b/>
          <w:bCs/>
          <w:sz w:val="26"/>
          <w:szCs w:val="26"/>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9 - Sopralluogo obbligatori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Le ditte che intendono partecipare sono tenute ad effettuare un sopralluogo presso i locali delle scuole comunali per una valutazione dello stato dei luoghi, degli impianti e delle attrezzature. Le attrezzature fornite dall'Ente appaltante in comodato d'uso gratuito per la durata dell'appalto sono, comunque, solo quelle esistenti.</w:t>
      </w:r>
    </w:p>
    <w:p>
      <w:pPr>
        <w:pStyle w:val="Normal"/>
        <w:autoSpaceDE w:val="false"/>
        <w:jc w:val="both"/>
        <w:rPr>
          <w:rFonts w:ascii="TimesNewRoman;Times New Roman" w:hAnsi="TimesNewRoman;Times New Roman" w:cs="TimesNewRoman;Times New Roman"/>
          <w:b/>
          <w:b/>
          <w:bCs/>
          <w:sz w:val="25"/>
          <w:szCs w:val="25"/>
        </w:rPr>
      </w:pPr>
      <w:r>
        <w:rPr>
          <w:rFonts w:cs="TimesNewRoman;Times New Roman" w:ascii="TimesNewRoman;Times New Roman" w:hAnsi="TimesNewRoman;Times New Roman"/>
          <w:b/>
          <w:bCs/>
          <w:sz w:val="25"/>
          <w:szCs w:val="25"/>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10 - Requisiti di partecipazione e modalità di presentazione delle offerte.</w:t>
      </w:r>
    </w:p>
    <w:p>
      <w:pPr>
        <w:pStyle w:val="Normal"/>
        <w:autoSpaceDE w:val="false"/>
        <w:jc w:val="both"/>
        <w:rPr/>
      </w:pPr>
      <w:r>
        <w:rPr>
          <w:rFonts w:eastAsia="TimesNewRoman;Times New Roman" w:cs="TimesNewRoman;Times New Roman" w:ascii="TimesNewRoman;Times New Roman" w:hAnsi="TimesNewRoman;Times New Roman"/>
          <w:b/>
          <w:bCs/>
        </w:rPr>
        <w:t xml:space="preserve"> </w:t>
      </w:r>
      <w:r>
        <w:rPr>
          <w:rFonts w:cs="TimesNewRoman;Times New Roman" w:ascii="TimesNewRoman;Times New Roman" w:hAnsi="TimesNewRoman;Times New Roman"/>
          <w:b/>
          <w:bCs/>
          <w:sz w:val="25"/>
          <w:szCs w:val="25"/>
        </w:rPr>
        <w:t>c</w:t>
      </w:r>
      <w:r>
        <w:rPr>
          <w:rFonts w:cs="TimesNewRoman;Times New Roman" w:ascii="TimesNewRoman;Times New Roman" w:hAnsi="TimesNewRoman;Times New Roman"/>
          <w:sz w:val="25"/>
          <w:szCs w:val="25"/>
        </w:rPr>
        <w:t>ome stabilito nel bando di gara.</w:t>
      </w:r>
    </w:p>
    <w:p>
      <w:pPr>
        <w:pStyle w:val="Normal"/>
        <w:autoSpaceDE w:val="false"/>
        <w:jc w:val="both"/>
        <w:rPr>
          <w:rFonts w:ascii="TimesNewRoman;Times New Roman" w:hAnsi="TimesNewRoman;Times New Roman" w:cs="TimesNewRoman;Times New Roman"/>
          <w:b/>
          <w:b/>
          <w:bCs/>
          <w:sz w:val="25"/>
          <w:szCs w:val="25"/>
        </w:rPr>
      </w:pPr>
      <w:r>
        <w:rPr>
          <w:rFonts w:cs="TimesNewRoman;Times New Roman" w:ascii="TimesNewRoman;Times New Roman" w:hAnsi="TimesNewRoman;Times New Roman"/>
          <w:b/>
          <w:bCs/>
          <w:sz w:val="25"/>
          <w:szCs w:val="25"/>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11 - Modalità relative all'aggiudicazione.</w:t>
      </w:r>
    </w:p>
    <w:p>
      <w:pPr>
        <w:pStyle w:val="Normal"/>
        <w:autoSpaceDE w:val="false"/>
        <w:jc w:val="both"/>
        <w:rPr/>
      </w:pPr>
      <w:r>
        <w:rPr>
          <w:rFonts w:cs="TimesNewRoman;Times New Roman" w:ascii="TimesNewRoman;Times New Roman" w:hAnsi="TimesNewRoman;Times New Roman"/>
          <w:sz w:val="25"/>
          <w:szCs w:val="25"/>
        </w:rPr>
        <w:t>L'appalto sarà affidato mediante procedura negoziata, con l'osservanza delle norme previste dal D.Lgs. 163/2006 con aggiudicazione, ai sensi dell'art. 82 del suddetto decreto, a favore dell'offerta economicamente più bassa. Le eventuali offerte che presentino carattere anormalmente basso, saranno assoggettate a verifica, ai sensi dell'art. 86 del D.L.gs. 163/2006.</w:t>
      </w:r>
    </w:p>
    <w:p>
      <w:pPr>
        <w:pStyle w:val="Normal"/>
        <w:autoSpaceDE w:val="false"/>
        <w:jc w:val="both"/>
        <w:rPr>
          <w:rFonts w:ascii="TimesNewRoman;Times New Roman" w:hAnsi="TimesNewRoman;Times New Roman" w:cs="TimesNewRoman;Times New Roman"/>
          <w:b/>
          <w:b/>
          <w:bCs/>
          <w:sz w:val="25"/>
          <w:szCs w:val="25"/>
        </w:rPr>
      </w:pPr>
      <w:r>
        <w:rPr>
          <w:rFonts w:cs="TimesNewRoman;Times New Roman" w:ascii="TimesNewRoman;Times New Roman" w:hAnsi="TimesNewRoman;Times New Roman"/>
          <w:b/>
          <w:bCs/>
          <w:sz w:val="25"/>
          <w:szCs w:val="25"/>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12- Subappalto del servizi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Resta vietato all'Impresa Aggiudicataria sotto pena di rescissione del contratto e dell'incameramento della cauzione, la cessione o qualsiasi altra forma di subappalto totale o parziale di manodopera e/o totale o parziale del servizio oggetto della presente fornitura.</w:t>
      </w:r>
    </w:p>
    <w:p>
      <w:pPr>
        <w:pStyle w:val="Normal"/>
        <w:autoSpaceDE w:val="false"/>
        <w:jc w:val="both"/>
        <w:rPr>
          <w:rFonts w:ascii="TimesNewRoman;Times New Roman" w:hAnsi="TimesNewRoman;Times New Roman" w:cs="TimesNewRoman;Times New Roman"/>
          <w:b/>
          <w:b/>
          <w:bCs/>
          <w:sz w:val="25"/>
          <w:szCs w:val="25"/>
        </w:rPr>
      </w:pPr>
      <w:r>
        <w:rPr>
          <w:rFonts w:cs="TimesNewRoman;Times New Roman" w:ascii="TimesNewRoman;Times New Roman" w:hAnsi="TimesNewRoman;Times New Roman"/>
          <w:b/>
          <w:bCs/>
          <w:sz w:val="25"/>
          <w:szCs w:val="25"/>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13 - Caratteristiche e modalità di consegna delle derrate alimentar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Le derrate alimentari dovranno essere conformi ai requisiti previsti dalle vigenti leggi in materia che qui si intendono tutte richiamate, alle tabelle merceologiche e ai limiti di contaminazione microbic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E' vietata la fornitura di prodotti modificati geneticamente (c.d. transgenic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E' fatto obbligo all'Impresa Aggiudicataria di utilizzare sale iodato.</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A richiesta dell'Amministrazione Comunale, l'Impresa Aggiudicataria, dovrà esibire la certificazione di provenienza dei prodotti e la dichiarazione che non contengono componenti geneticamente modificat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Solo per le derrate non deperibili, quali pasta, riso, olio, zucchero, sale, aceto e simili potranno essere effettuate consegne a cadenza diversa; ma in nessun caso con frequenza superiore a 15 giorni. L'Amministrazione non è responsabile di eventuali furti di derrate che dovessero verificarsi nei depositi e locali delle scuole.</w:t>
      </w:r>
    </w:p>
    <w:p>
      <w:pPr>
        <w:pStyle w:val="Normal"/>
        <w:autoSpaceDE w:val="false"/>
        <w:jc w:val="both"/>
        <w:rPr>
          <w:rFonts w:ascii="TimesNewRoman;Times New Roman" w:hAnsi="TimesNewRoman;Times New Roman" w:cs="TimesNewRoman;Times New Roman"/>
          <w:b/>
          <w:b/>
          <w:bCs/>
          <w:sz w:val="25"/>
          <w:szCs w:val="25"/>
        </w:rPr>
      </w:pPr>
      <w:r>
        <w:rPr>
          <w:rFonts w:cs="TimesNewRoman;Times New Roman" w:ascii="TimesNewRoman;Times New Roman" w:hAnsi="TimesNewRoman;Times New Roman"/>
          <w:b/>
          <w:bCs/>
          <w:sz w:val="25"/>
          <w:szCs w:val="25"/>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14 - Etichettatura delle derrate</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Le derrate devono avere confezione ed etichettature conformi alle leggi vigenti. Non sono ammesse etichettature incomplete o prive della traduzione in lingua italiana.</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L'etichettatura dei prodotti riconfezionati dall'Impresa Aggiudicataria deve contenere i seguenti dati:</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 nome del fornitore originario, qualora non fosse possibile indicare il nome del trasformatore</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 varietà e categoria di appartenenza (solo per frutta, verdura e uova)</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 natura del prodotto</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 data di scadenza</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 lotto di appartenenza</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 data di confezionamento</w:t>
      </w:r>
    </w:p>
    <w:p>
      <w:pPr>
        <w:pStyle w:val="Normal"/>
        <w:numPr>
          <w:ilvl w:val="0"/>
          <w:numId w:val="2"/>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quantità</w:t>
      </w:r>
    </w:p>
    <w:p>
      <w:pPr>
        <w:pStyle w:val="Normal"/>
        <w:autoSpaceDE w:val="false"/>
        <w:jc w:val="both"/>
        <w:rPr>
          <w:rFonts w:ascii="TimesNewRoman;Times New Roman" w:hAnsi="TimesNewRoman;Times New Roman" w:cs="TimesNewRoman;Times New Roman"/>
          <w:b/>
          <w:b/>
          <w:bCs/>
          <w:sz w:val="26"/>
          <w:szCs w:val="26"/>
        </w:rPr>
      </w:pPr>
      <w:r>
        <w:rPr>
          <w:rFonts w:cs="TimesNewRoman;Times New Roman" w:ascii="TimesNewRoman;Times New Roman" w:hAnsi="TimesNewRoman;Times New Roman"/>
          <w:b/>
          <w:bCs/>
          <w:sz w:val="26"/>
          <w:szCs w:val="26"/>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15 - Modalità di trasporto e preparazione degli alimenti</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Gli alimenti dovranno essere trasportati in conformità a quanto previsto dal D.P.R 327/80, artt.31 e 51 e dal D.Lgs 155/97 e successive modifiche ed integrazioni. I mezzi di trasporto devono essere idonei e adibiti esclusivamente al trasporto di alimenti e comunque conformi al DPR 327/80 art. 43 e successive modifiche ed integrazioni .</w:t>
      </w:r>
    </w:p>
    <w:p>
      <w:pPr>
        <w:pStyle w:val="Normal"/>
        <w:autoSpaceDE w:val="false"/>
        <w:jc w:val="both"/>
        <w:rPr>
          <w:rFonts w:ascii="TimesNewRoman;Times New Roman" w:hAnsi="TimesNewRoman;Times New Roman" w:cs="TimesNewRoman;Times New Roman"/>
          <w:b/>
          <w:b/>
          <w:bCs/>
          <w:sz w:val="25"/>
          <w:szCs w:val="25"/>
        </w:rPr>
      </w:pPr>
      <w:r>
        <w:rPr>
          <w:rFonts w:cs="TimesNewRoman;Times New Roman" w:ascii="TimesNewRoman;Times New Roman" w:hAnsi="TimesNewRoman;Times New Roman"/>
          <w:b/>
          <w:bCs/>
          <w:sz w:val="25"/>
          <w:szCs w:val="25"/>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16 - Garanzie di qualità</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L'Impresa Aggiudicataria deve acquisire dai fornitori, e rendere disponibile all'Amministrazione Comunale, idonee certificazioni di qualità o dichiarazioni di conformità delle derrate alimentari alle vigenti leggi in materia e alle tabelle merceologiche</w:t>
      </w:r>
    </w:p>
    <w:p>
      <w:pPr>
        <w:pStyle w:val="Normal"/>
        <w:autoSpaceDE w:val="false"/>
        <w:jc w:val="both"/>
        <w:rPr>
          <w:rFonts w:ascii="TimesNewRoman;Times New Roman" w:hAnsi="TimesNewRoman;Times New Roman" w:cs="TimesNewRoman;Times New Roman"/>
          <w:b/>
          <w:b/>
          <w:bCs/>
          <w:sz w:val="25"/>
          <w:szCs w:val="25"/>
        </w:rPr>
      </w:pPr>
      <w:r>
        <w:rPr>
          <w:rFonts w:cs="TimesNewRoman;Times New Roman" w:ascii="TimesNewRoman;Times New Roman" w:hAnsi="TimesNewRoman;Times New Roman"/>
          <w:b/>
          <w:bCs/>
          <w:sz w:val="25"/>
          <w:szCs w:val="25"/>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17 - Strutture, impianti, attrezzature e arredi dell'Amministrazione Comunale utilizzati dall'Impresa Aggiudicataria.</w:t>
      </w:r>
    </w:p>
    <w:p>
      <w:pPr>
        <w:pStyle w:val="Normal"/>
        <w:autoSpaceDE w:val="false"/>
        <w:jc w:val="both"/>
        <w:rPr>
          <w:rFonts w:ascii="TimesNewRoman;Times New Roman" w:hAnsi="TimesNewRoman;Times New Roman" w:cs="TimesNewRoman;Times New Roman"/>
          <w:sz w:val="25"/>
          <w:szCs w:val="25"/>
        </w:rPr>
      </w:pPr>
      <w:r>
        <w:rPr>
          <w:rFonts w:cs="TimesNewRoman;Times New Roman" w:ascii="TimesNewRoman;Times New Roman" w:hAnsi="TimesNewRoman;Times New Roman"/>
          <w:sz w:val="25"/>
          <w:szCs w:val="25"/>
        </w:rPr>
        <w:t>L'Amministrazione Comunale  cede in uso gratuito e consegna all’Impresa aggiudicatrice alle condizioni di cui ai successivi articoli e con decorrenza dalla data d'inizio del servizio: la cucina, le attrezzature presenti nei locali cucina e il refettorio necessari per la preparazione, somministrazione e consumazione dei pasti , previa redazione di apposito verbale di consegna da redigere in contraddittorio. L'Impresa Aggiudicataria si obbliga a non apportare modificazioni, innovazioni o trasformazioni alle strutture ed alle attrezzature, se non di tipo migliorativo e se non preventivamente concordate con l’Amministrazione Comunale e, comunque, senza oneri per quest'ultima. L'eventuale ripristino è a carico dell'Impresa Aggiudicataria, fatti salvi eventuali maggiori danni ed i casi espressamente previsti dal contratto soggetti a penale. I beni impiegati dovranno essere restituiti al termine del contratto nelle stesse quantità e stato in cui sono stati ricevuti. La riconsegna dovrà avvenire al momento della cessazione del contratto previa stesura di apposito verbale. L'Impresa Aggiudicataria ha la responsabilità della conservazione e della custodia di tutti i beni concessi per tutta la durata del contratto.</w:t>
      </w:r>
    </w:p>
    <w:p>
      <w:pPr>
        <w:pStyle w:val="Normal"/>
        <w:autoSpaceDE w:val="false"/>
        <w:jc w:val="both"/>
        <w:rPr>
          <w:rFonts w:ascii="TimesNewRoman;Times New Roman" w:hAnsi="TimesNewRoman;Times New Roman" w:cs="TimesNewRoman;Times New Roman"/>
          <w:b/>
          <w:b/>
          <w:bCs/>
          <w:sz w:val="25"/>
          <w:szCs w:val="25"/>
        </w:rPr>
      </w:pPr>
      <w:r>
        <w:rPr>
          <w:rFonts w:cs="TimesNewRoman;Times New Roman" w:ascii="TimesNewRoman;Times New Roman" w:hAnsi="TimesNewRoman;Times New Roman"/>
          <w:b/>
          <w:bCs/>
          <w:sz w:val="25"/>
          <w:szCs w:val="25"/>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18 - Manutenzione dei locali e degli impianti</w:t>
      </w:r>
    </w:p>
    <w:p>
      <w:pPr>
        <w:pStyle w:val="Normal"/>
        <w:autoSpaceDE w:val="false"/>
        <w:jc w:val="both"/>
        <w:rPr/>
      </w:pPr>
      <w:r>
        <w:rPr>
          <w:rFonts w:cs="TimesNewRoman;Times New Roman" w:ascii="TimesNewRoman;Times New Roman" w:hAnsi="TimesNewRoman;Times New Roman"/>
        </w:rPr>
        <w:t>E' a carico dell'</w:t>
      </w:r>
      <w:r>
        <w:rPr>
          <w:rFonts w:cs="TimesNewRoman;Times New Roman" w:ascii="TimesNewRoman;Times New Roman" w:hAnsi="TimesNewRoman;Times New Roman"/>
          <w:sz w:val="25"/>
          <w:szCs w:val="25"/>
        </w:rPr>
        <w:t>Impresa Aggiudicataria</w:t>
      </w:r>
      <w:r>
        <w:rPr>
          <w:rFonts w:cs="TimesNewRoman;Times New Roman" w:ascii="TimesNewRoman;Times New Roman" w:hAnsi="TimesNewRoman;Times New Roman"/>
        </w:rPr>
        <w:t xml:space="preserve"> la manutenzione ordinaria e delle attrezzature e degli impianti avuti in consegna, dei quali dovrà garantire la perfetta efficienza in ogni momento. All'Amministrazione Comunale compete l'onere della sola manutenzione straordinaria dei locali. Qualora la Ditta non esegua gli interventi necessari in tempo utile per non pregiudicare e/o interrompere il regolare svolgimento del servizio, l'Amministrazione Comunale previo accertamento del guasto, potrà provvedervi immediatamente, ponendone il relativo costo a carico dell'I.A. inadempient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gli effetti del presente articolo, si precisa la seguente definizion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Si intende per manutenzione ordinaria tutti i lavori periodici, anche preventivi, necessari a garantire il buono stato di funzionamento e di conservazione di attrezzature, impianti, arredi e locali, ivi comprese le sostituzioni dei pezzi soggetti a normale usura.</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19 - Access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E' consentito il libero accesso a tutti i locali utilizzati per garantire il servizio di refezione scolastica al personale tecnico o amministrativo dell'Amministrazione Comunale o di imprese da essa autorizzate, ogni qualvolta si renda necessario per esercitare il controllo dell'efficienza e della regolarità del servizio.</w:t>
      </w:r>
    </w:p>
    <w:p>
      <w:pPr>
        <w:pStyle w:val="Normal"/>
        <w:autoSpaceDE w:val="false"/>
        <w:jc w:val="both"/>
        <w:rPr/>
      </w:pPr>
      <w:r>
        <w:rPr>
          <w:rFonts w:cs="TimesNewRoman;Times New Roman" w:ascii="TimesNewRoman;Times New Roman" w:hAnsi="TimesNewRoman;Times New Roman"/>
        </w:rPr>
        <w:t>In particolare il personale dell'Ufficio Sport Spettacolo e Cultura è incaricato di valutare e controllare il regolare svolgimento del servizio. Nei magazzini e nei locali adibiti alla preparazione dei cibi non è consentito l'accesso al personale estraneo all'</w:t>
      </w:r>
      <w:r>
        <w:rPr>
          <w:rFonts w:cs="TimesNewRoman;Times New Roman" w:ascii="TimesNewRoman;Times New Roman" w:hAnsi="TimesNewRoman;Times New Roman"/>
          <w:sz w:val="25"/>
          <w:szCs w:val="25"/>
        </w:rPr>
        <w:t>Impresa Aggiudicataria,</w:t>
      </w:r>
      <w:r>
        <w:rPr>
          <w:rFonts w:cs="TimesNewRoman;Times New Roman" w:ascii="TimesNewRoman;Times New Roman" w:hAnsi="TimesNewRoman;Times New Roman"/>
        </w:rPr>
        <w:t xml:space="preserve"> fatta eccezione per quello istituzionalmente preposto ai controlli previsti dalla vigente normativa di legge e per gli incaricati della manutenzione e controllo dell'Amministrazione Comunale e dell'</w:t>
      </w:r>
      <w:r>
        <w:rPr>
          <w:rFonts w:cs="TimesNewRoman;Times New Roman" w:ascii="TimesNewRoman;Times New Roman" w:hAnsi="TimesNewRoman;Times New Roman"/>
          <w:sz w:val="25"/>
          <w:szCs w:val="25"/>
        </w:rPr>
        <w:t xml:space="preserve">Impresa Aggiudicataria. </w:t>
      </w:r>
      <w:r>
        <w:rPr>
          <w:rFonts w:cs="TimesNewRoman;Times New Roman" w:ascii="TimesNewRoman;Times New Roman" w:hAnsi="TimesNewRoman;Times New Roman"/>
        </w:rPr>
        <w:t>Ogni deroga e responsabilità è a carico del</w:t>
      </w:r>
      <w:r>
        <w:rPr>
          <w:rFonts w:cs="TimesNewRoman;Times New Roman" w:ascii="TimesNewRoman;Times New Roman" w:hAnsi="TimesNewRoman;Times New Roman"/>
          <w:sz w:val="25"/>
          <w:szCs w:val="25"/>
        </w:rPr>
        <w:t>l'Impresa Aggiudicataria.</w:t>
      </w:r>
    </w:p>
    <w:p>
      <w:pPr>
        <w:pStyle w:val="Normal"/>
        <w:autoSpaceDE w:val="false"/>
        <w:jc w:val="both"/>
        <w:rPr>
          <w:rFonts w:ascii="TimesNewRoman;Times New Roman" w:hAnsi="TimesNewRoman;Times New Roman" w:cs="TimesNewRoman;Times New Roman"/>
          <w:b/>
          <w:b/>
          <w:bCs/>
          <w:sz w:val="25"/>
          <w:szCs w:val="25"/>
        </w:rPr>
      </w:pPr>
      <w:r>
        <w:rPr>
          <w:rFonts w:cs="TimesNewRoman;Times New Roman" w:ascii="TimesNewRoman;Times New Roman" w:hAnsi="TimesNewRoman;Times New Roman"/>
          <w:b/>
          <w:bCs/>
          <w:sz w:val="25"/>
          <w:szCs w:val="25"/>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20- Completamento delle attrezzature, degli impianti e degli arredi.</w:t>
      </w:r>
    </w:p>
    <w:p>
      <w:pPr>
        <w:pStyle w:val="Normal"/>
        <w:autoSpaceDE w:val="false"/>
        <w:jc w:val="both"/>
        <w:rPr/>
      </w:pPr>
      <w:r>
        <w:rPr>
          <w:rFonts w:cs="TimesNewRoman;Times New Roman" w:ascii="TimesNewRoman;Times New Roman" w:hAnsi="TimesNewRoman;Times New Roman"/>
        </w:rPr>
        <w:t>L'</w:t>
      </w:r>
      <w:r>
        <w:rPr>
          <w:rFonts w:cs="TimesNewRoman;Times New Roman" w:ascii="TimesNewRoman;Times New Roman" w:hAnsi="TimesNewRoman;Times New Roman"/>
          <w:sz w:val="25"/>
          <w:szCs w:val="25"/>
        </w:rPr>
        <w:t xml:space="preserve">Impresa Aggiudicataria </w:t>
      </w:r>
      <w:r>
        <w:rPr>
          <w:rFonts w:cs="TimesNewRoman;Times New Roman" w:ascii="TimesNewRoman;Times New Roman" w:hAnsi="TimesNewRoman;Times New Roman"/>
        </w:rPr>
        <w:t>dovrà provvedere, tutto compreso nel prezzo di aggiudicazione del pasto, ad integrare le attrezzature necessarie per lavorazione e cottura e le stoviglie in dotazione per la preparazione, distribuzione e consumazione dei pasti.</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21 - Oneri inerenti il servizio</w:t>
      </w:r>
    </w:p>
    <w:p>
      <w:pPr>
        <w:pStyle w:val="Normal"/>
        <w:autoSpaceDE w:val="false"/>
        <w:jc w:val="both"/>
        <w:rPr/>
      </w:pPr>
      <w:r>
        <w:rPr>
          <w:rFonts w:cs="TimesNewRoman;Times New Roman" w:ascii="TimesNewRoman;Times New Roman" w:hAnsi="TimesNewRoman;Times New Roman"/>
        </w:rPr>
        <w:t>Sono a totale carico dell'</w:t>
      </w:r>
      <w:r>
        <w:rPr>
          <w:rFonts w:cs="TimesNewRoman;Times New Roman" w:ascii="TimesNewRoman;Times New Roman" w:hAnsi="TimesNewRoman;Times New Roman"/>
          <w:sz w:val="25"/>
          <w:szCs w:val="25"/>
        </w:rPr>
        <w:t>Impresa Aggiudicataria</w:t>
      </w:r>
      <w:r>
        <w:rPr>
          <w:rFonts w:cs="TimesNewRoman;Times New Roman" w:ascii="TimesNewRoman;Times New Roman" w:hAnsi="TimesNewRoman;Times New Roman"/>
        </w:rPr>
        <w:t>, e interamente compensati nel prezzo unitario del pasto, tutti i costi derivanti dalla gestione del servizio. A titolo esemplificativo: tutte le spese, nessuna esclusa, relativ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alla preparazione dei pas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alla pulizia ed al riassetto delle cucine, del refettorio e dei locali strettamente pertinen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alla fornitura di detersivi e attrezzi per la pulizia delle cucine e lavaggio delle stoviglie e del pentolam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fornitura delle stoviglie durature laddove mancan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alla manutenzione ordinaria delle attrezzature e degli impian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all'implementazione e gestione del piano di autocontrollo (HACCP) presso le cucin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alla formazione e addestramento del proprio personal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ad ogni altro onere previsto nel presente capitolato, ad esclusione delle spese previste all'art. 2 ultimo capoverso, che rimangono a carico dell'A.C.</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22 - Responsabilità dell'Impresa Aggiudicatric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 I.A. si assume tutte le responsabilità derivanti da eventuali tossinfezioni di cui sia dimostrata la causa nell’ingerimento, da parte dei commensali, di cibi contaminati o avariati, distribuiti nell'ambito di tutti i servizi oggetto del presente appal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Ogni responsabilità sia civile sia penale per danni che, in relazione all'espletamento del servizio o a cause ad esso connesse, derivassero al Comune o a terzi, cose o persone, si intenderà senza riserve od eccezioni a totale carico dell’impresa Aggiudicataria, salvi gli interventi a favore della stessa da parte di società assicuratric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Essa conseguentemente è tenuta a stipulare apposita assicurazione per responsabilità civile verso terzi (persone e cose) e a trasmettere copia della polizza all'Amministrazione committente prima della stipula del contratto di appalto. La copertura dovrà comprendere anche i rischi di avvelenamento o tossinfenzione alimentare dei fruitori della mensa.</w:t>
      </w:r>
    </w:p>
    <w:p>
      <w:pPr>
        <w:pStyle w:val="Normal"/>
        <w:autoSpaceDE w:val="false"/>
        <w:jc w:val="both"/>
        <w:rPr/>
      </w:pPr>
      <w:r>
        <w:rPr>
          <w:rFonts w:cs="TimesNewRoman;Times New Roman" w:ascii="TimesNewRoman;Times New Roman" w:hAnsi="TimesNewRoman;Times New Roman"/>
        </w:rPr>
        <w:t>L'Impresa Aggiudicataria  è pure responsabile dell'osservanza dei regolamenti igienico sanitari vigenti, del metodo di preparazione dei pasti e loro distribuzione.</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23 - Personale dell'Impresa Aggiudicatari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Per l'effettuazione del servizio deve essere impiegato personale qualificato alle dipendenze dell'Impresa Aggiudicataria che dovrà essere meglio specificato in un elenco che ne indichi le complete generalità, gli estremi delle idoneità sanitarie, i livelli e le mansioni a cui è preposto.</w:t>
      </w:r>
    </w:p>
    <w:p>
      <w:pPr>
        <w:pStyle w:val="Normal"/>
        <w:autoSpaceDE w:val="false"/>
        <w:jc w:val="both"/>
        <w:rPr/>
      </w:pPr>
      <w:r>
        <w:rPr>
          <w:rFonts w:cs="TimesNewRoman;Times New Roman" w:ascii="TimesNewRoman;Times New Roman" w:hAnsi="TimesNewRoman;Times New Roman"/>
          <w:highlight w:val="yellow"/>
        </w:rPr>
        <w:t xml:space="preserve">In particolare </w:t>
      </w:r>
      <w:r>
        <w:rPr>
          <w:rFonts w:cs="TimesNewRoman;Times New Roman" w:ascii="TimesNewRoman;Times New Roman" w:hAnsi="TimesNewRoman;Times New Roman"/>
          <w:highlight w:val="yellow"/>
          <w:shd w:fill="FFFF00" w:val="clear"/>
        </w:rPr>
        <w:t>i</w:t>
      </w:r>
      <w:r>
        <w:rPr>
          <w:rFonts w:cs="TimesNewRoman;Times New Roman" w:ascii="TimesNewRoman;Times New Roman" w:hAnsi="TimesNewRoman;Times New Roman"/>
          <w:shd w:fill="FFFF00" w:val="clear"/>
        </w:rPr>
        <w:t xml:space="preserve"> cuochi dovranno avere una provata professionalità</w:t>
      </w:r>
      <w:r>
        <w:rPr>
          <w:rFonts w:cs="TimesNewRoman;Times New Roman" w:ascii="TimesNewRoman;Times New Roman" w:hAnsi="TimesNewRoman;Times New Roman"/>
        </w:rPr>
        <w: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l personale dipendente dovrà essere dotato di una tessera di riconoscimento da portare ben visibil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Tutto il personale impiegato per il servizio deve possedere l'idoneità sanitaria, deve conoscere le norme di igiene della produzione e le norme di sicurezza e prevenzione degli infortuni sul lavoro.</w:t>
      </w:r>
    </w:p>
    <w:p>
      <w:pPr>
        <w:pStyle w:val="Normal"/>
        <w:autoSpaceDE w:val="false"/>
        <w:jc w:val="both"/>
        <w:rPr/>
      </w:pPr>
      <w:r>
        <w:rPr>
          <w:rFonts w:cs="TimesNewRoman;Times New Roman" w:ascii="TimesNewRoman;Times New Roman" w:hAnsi="TimesNewRoman;Times New Roman"/>
        </w:rPr>
        <w:t>Il personale addetto a manipolazione, preparazione e distribuzione deve scrupolosamente seguire l'igiene personale. Devono essere garantiti almeno due cuochi e cinque inservienti per non meno di 4 ore giornaliere che verranno così distribui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Scuola Materna Plesso via Edison 1 inservient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Scuola Materna Plesso via Pascoli 1 inservient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Scuola Materna Plesso via Carnevale 1 inservient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Scuola Materna Plesso Marconi 1 cuoco e 1 inservient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Scuola Elementare Plesso Don Bosco (cucina Mazzini) 1 cuoco ed 1 inservient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Se necessario, l’I.A. dovrà impiegare un numero di persone superiore al minimo richiesto su indicato e tale da garantire un servizio efficiente e ordina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I.A. dovrà garantire la presenza costante di un responsabile cui l'Amministrazione Comunale può rivolgersi per qualsiasi necessità. Il responsabile deve avere una provata esperienza in refezioni scolastiche di dimensioni simili; le complete generalità ed i recapiti telefonici del responsabile dovranno essere comunicate per iscritto unitamente all'elenco del personale incarica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l personale in servizio dovrà tenere un contegno riguardoso e corretto. Tutte le prestazioni ed i lavori dovranno essere eseguiti a regola d'arte e con la massima cura e puntualità.</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appaltatore si impegna a richiamare, e, se ne ricorre il caso, sostituire i propri dipendenti che non osservassero una condotta irreprensibile. L'I.A. assume la piena ed incondizionata responsabilità dell'organizzazione generale del servizio. L'organico, per tutta la durata del contratto, deve essere quello dichiarato al momento del contratto per quanto attiene al numero, mansioni, livello e monte-or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Qualsiasi variazione rispetto all'elenco del personale trasmesso dovrà essere tempestivamente comunicata formalmente all'A.C.</w:t>
      </w:r>
    </w:p>
    <w:p>
      <w:pPr>
        <w:pStyle w:val="Normal"/>
        <w:autoSpaceDE w:val="false"/>
        <w:jc w:val="both"/>
        <w:rPr/>
      </w:pPr>
      <w:r>
        <w:rPr>
          <w:rFonts w:cs="TimesNewRoman;Times New Roman" w:ascii="TimesNewRoman;Times New Roman" w:hAnsi="TimesNewRoman;Times New Roman"/>
        </w:rPr>
        <w:t>L'I.A. dovrà essere in grado di sostituire il personale assente per malattia, congedi in tempi tali da garantire la corretta funzionalità del servizio, informandone l'amministrazione appaltante.</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24 - Vestiari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I.A. fornirà a tutto il proprio personale indumenti da lavoro prescritti dalle norme vigenti in materia di igiene e di tutela della sicurezza (es. calzature antiscivolo), da indossare durante le ore di servizio.</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25 - Igiene del personal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I personale addetto alla manipolazione, preparazione, confezionamento, ecc. durante le ore di lavoro non deve indossare orecchini, anelli, braccialetti, collane e orologi e non deve avere smalto sulle unghie al fine di evitare la contaminazione dei prodotti in lavorazione. Deve curare l'igiene personale e indossare gli indumenti previsti dalla legislazione vigente. Per una corretta prassi igienica è consigliabile, durante la preparazione dei pasti, l'utilizzo di mascherina e di guanti monouso. Nella cucina e nelle aree di immagazzinamento degli alimenti, deve essere vietato tutto ciò che potrebbe contaminare gli alimenti stessi (mangiare, fumare, o qualsiasi altra azione non igienica, tipo masticare della gomma); in tali aree non deve essere presente alcun prodotto medicinale).</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26 - Rispetto della normativ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I.A. dovrà attuare l'osservanza delle norme derivanti dalle vigenti Leggi e Decreti relativi alla prevenzione degli infortuni sul lavoro, all'igiene del lavoro, alle assicurazioni contro gli infortuni sul lavoro, alle previdenze varie per la disoccupazione involontaria, invalidità e vecchiaia, la tubercolosi e altre malattie professionali ed ogni altra disposizione in vigore o che potrà intervenire in corso di esercizio per la tutela materiale dei lavoratori. Inoltre l'I.A. dovrà in ogni momento, a semplice richiesta dell'A.C., dimostrare di avere provveduto a quanto sopr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Tutti gli obblighi e gli oneri assicurativi, antinfortunistici, assistenziali e previdenziali per il personale dipendente, sono pertanto a totale carico dell’I.A., che ne è la sola responsabile, anche in deroga alle norme che disponessero l'obbligo del pagamento e l'onere a carico del Comune, con esclusione di ogni diritto di rivalsa nei confronti del Comune medesimo e di ogni indennizzo. Questa Amministrazione quindi è del tutto estranea ai rapporti economici tra la I.A. e i propri dipendenti o fornitori ed è quindi conseguentemente sollevata da ogni eventuale richiesta di quest'ultima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b/>
          <w:bCs/>
        </w:rPr>
        <w:t>Art. 27 - Assicurazioni ed obblighi derivanti dai rapporti di lavoro</w:t>
      </w:r>
      <w:r>
        <w:rPr>
          <w:rFonts w:cs="TimesNewRoman;Times New Roman" w:ascii="TimesNewRoman;Times New Roman" w:hAnsi="TimesNewRoman;Times New Roman"/>
        </w:rPr>
        <w:t xml:space="preserve">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I.A. si assume in proprio ogni responsabilità in caso di infortuni ed in caso di danni arrecati, eventualmente alle persone e alle cose tanto dell'Amministrazione Comunale che a terzi, in dipendenza di manchevolezze o di trascuratezze nell'esecuzione delle prestazion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I.A. deve inoltre ottemperare a tutti gli obblighi verso i propri dipendenti in base alle disposizioni legislative e regolamentari vigenti in materia di lavoro ed assicurazioni sociali, assumendo a suo carico tutti gli oneri relativi. L’I.A. dovrà:</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esibire in qualsiasi momento e a richiesta le ricevute dei pagamenti dei contributi assicurativi e previdenziali relativi al personale adibito al servizio di refezione scolastica e nel caso di inottemperanza a tale obbligo, o qualora siano riscontrate irregolarità, l’Amministrazione comunale segnalerà la situazione al competente Ispettorato del lavor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Attuare nei confronti dei lavoratori dipendenti, occupati nei lavori che costituiscono oggetto del presente contratto, condizioni normative e retributive non inferiori a quelle risultanti dai contratti collettivi di lavoro, applicabili alla data del presente atto, alla categoria e nella località in cui si svolgono i lavori, nonché rispettare le condizioni risultanti dalle successive integrazioni ed in genere ogni altro contratto collettivo, che dovesse venire successivamente stipulato per la categoria, applicabile nella località.</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Adottare obbligatoriamente tutte le precauzioni atte a prevenire infortuni e ad assumere tutte le cautele che valgono ad assicurare e salvaguardare l'incolumità del personale addetto alle prestazioni ed attività oggetto dell'appalto, sollevando in ogni caso l'A.C. da ogni responsabilità in relazione all'espletamento del servizi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Dovrà essere in possesso del piano di sicurezza sul lavoro ai sensi del Dlgs. N.626/94 e s.m.L.</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Amministrazione Comunale, nel caso di violazione degli obblighi di cui sopra e previa comunicazione all'impresa delle inadempienze denunciate dall’Ispettorato del lavoro, si riserva di operare una ritenuta fino al venti per cento dell'importo dell'appalto. Tale ritenuta sarà rimborsata soltanto quando l'Ispettorato predetto avrà dichiarato che la ditta si sia posta in regola, né potrà sollevare eccezione alcuna per il ritardato pagamento né ha titolo per chiedere alcun risarcimento d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danno.</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28 - Men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 menù sono stati elaborati dal Servizio Igiene Alimenti e Nutrizione dell'AUSL. 1 di Agrigen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 piatti proposti giornalmente dovranno corrispondere, per tipo, quantità e qualità a quelli indicati nelle Tabelle dietetiche allegate al presente Capitolato. In casi particolari, i menù possono essere concordati dalle parti, fatto salvo quanto previsto nei successivi articoli a garanzia dell'utenza e previo parere positivo del Responsabile del Servizio Igiene Alimenti e Nutrizione dell'AUSL. 1 di Agrigento che ha elaborato i menù.</w:t>
      </w:r>
    </w:p>
    <w:p>
      <w:pPr>
        <w:pStyle w:val="Normal"/>
        <w:autoSpaceDE w:val="false"/>
        <w:jc w:val="both"/>
        <w:rPr/>
      </w:pPr>
      <w:r>
        <w:rPr>
          <w:rFonts w:cs="TimesNewRoman;Times New Roman" w:ascii="TimesNewRoman;Times New Roman" w:hAnsi="TimesNewRoman;Times New Roman"/>
        </w:rPr>
        <w:t>La fornitura dei pasti riguarderà: primo e secondo piatto, contorno, pane, frutta o dessert, come da menù e grammature indicate nelle allegate tabelle dietetich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Ogni porzione dovrà garantire le quantità previste per le grammature a crudo di cui alle suddette tabelle dietetich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Dovrà essere disponibile ogni giorno, gratuitamente, almeno il 5% dei pasti in più per consentire eventuali bis.</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noltre, ad ogni utente verrà fornita cc. 500 di acqua minerale non gasata in confezione PET di capacità a scelta della ditta aggiudicatari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Nei giorni stabiliti per le gite scolastiche o altre attività analoghe L’I.A. dovrà, se richiesto, preparare e fornire sacchetti pasto alternativi. Nel caso, si valutasse di non attivare la colazione a sacco, per quel giorno la fornitura dei pasti verrà sospesa.</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29 - Variazione dei men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A.C. potrà apportare variazioni ai menù ed alle tabelle dietetiche, su indicazione della competente Azienda Sanitaria Locale. Nessuna variazione invece, potrà essere apportata dalla I.A. senza la specifica autorizzazione della A.C.</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Di norma le variazioni potranno avvenire in caso di costante non gradimento dei piatti da parte degli utenti. Le variazioni non comporteranno nessuna modifica al costo del pasto. Il Comune si riserva di richiedere, compresi nel prezzo di aggiudicazione, prodotti alimentari aggiuntivi o alternativi al pasto ordinario in occasione di festività particolari, quali Natale, Carnevale, Pasqua, chiusura dell'anno scolastico ed altre iniziative particolari.</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30 - Modalità ed orari di somministrazione dei pas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Tutti i pasti dovranno essere prodotti presso le cucine delle scuole interessate. II consumo dei pasti si svolgerà nei locali mensa approntati per tempo dall'I.A., attraverso l'allestimento dei tavoli con tovaglie, tovaglioli e bicchieri di carta, la cui fornitura risulta a carico dell'I.A., posate e piatti idonei per i pasti da consumarsi giornalmente, in dotazione e comunque da integrarsi qualora insufficienti, a carico della I.A. </w:t>
      </w:r>
    </w:p>
    <w:p>
      <w:pPr>
        <w:pStyle w:val="Normal"/>
        <w:autoSpaceDE w:val="false"/>
        <w:jc w:val="both"/>
        <w:rPr/>
      </w:pPr>
      <w:r>
        <w:rPr>
          <w:rFonts w:cs="TimesNewRoman;Times New Roman" w:ascii="TimesNewRoman;Times New Roman" w:hAnsi="TimesNewRoman;Times New Roman"/>
        </w:rPr>
        <w:t>I pasti verranno somministrati negli orari che verranno comunicati dagli Istituti scolastici, con la precisazione che il tempo di permanenza degli alunni presso i locali mensa per la consumazione dei pasti dovrà tenere conto degli orari di ripresa delle attività scolastiche pomeridian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I numero delle presenze dovrà essere rilevato giornalmente entro le ore 9,30 circa di ogni giorno dall’I.A. con la collaborazione dei plessi scolastici interessati al servizio di refezione scolastic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e schede di rilevazione delle presenze giornaliere, siglate dagli addetti alla rilevazione, saranno consegnate, con cadenza settimanale, ai Servizi Sociali del Comune per le opportune verifiche. Le schede relative al riepilogo mensile saranno invece trasmesse in allegato alla fattura commerciale di riferimen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I.A. dovrà provvedere alla riscossione dei buoni-pasto a carico degli utenti. A tal fine il Comune comunicherà all’I.A. l'elenco degli alunni iscritti al servizio di refezione scolastic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A.C. provvederà alla vendita dei buoni-pasto.</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31 - Diete special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I.A. dovrà garantire la fornitura di pasti in bianco e diete speciali per gli utenti affetti da intolleranze alimentari o patologie con definito vincolo dietetic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Per gli utenti affetti da "celiachia" dovrà essere prevista la fornitura a carico della ditta dei prodotti "senza glutine". Dovrà, inoltre, essere garantita la manipolazione, cottura e scodellamento nel pieno rispetto di tale patologia.</w:t>
      </w:r>
    </w:p>
    <w:p>
      <w:pPr>
        <w:pStyle w:val="Normal"/>
        <w:autoSpaceDE w:val="false"/>
        <w:jc w:val="both"/>
        <w:rPr>
          <w:rFonts w:ascii="TimesNewRoman;Times New Roman" w:hAnsi="TimesNewRoman;Times New Roman" w:cs="TimesNewRoman;Times New Roman"/>
          <w:u w:val="single"/>
        </w:rPr>
      </w:pPr>
      <w:r>
        <w:rPr>
          <w:rFonts w:cs="TimesNewRoman;Times New Roman" w:ascii="TimesNewRoman;Times New Roman" w:hAnsi="TimesNewRoman;Times New Roman"/>
          <w:u w:val="single"/>
        </w:rPr>
        <w:t>La predisposizione delle diete speciali dovrà avvenire da parte di un medico o di un dietist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a ditta, inoltre, è tenuta a fornire giornalmente diete personalizzate per motivazioni etico-religiose, formulate in aderenza al menù settimanale corrente.</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32 - Conservazioni campion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l fine di individuare più celermente le cause di tossinfezione alimentare, l'Impresa Aggiudicataria deve prelevare almeno 1 aliquota da 50 grammi di prodotti somministrati giornalmente, riponendoli in sacchetti sterili, con l'indicazione della data di confezionamento e conservarli in frigorifero alla temperatura di + 4° per le 72 ore successive. Sui sacchetti deve essere riportata la data e l'ora del prelievo. Le modalità di preparazione dei campioni sono le seguen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pasta e salse in sacchetti separati al fine di consentire le analisi dei campioni dei prodotti tal quale e non sulla preparazione miscelata;</w:t>
      </w:r>
    </w:p>
    <w:p>
      <w:pPr>
        <w:pStyle w:val="Normal"/>
        <w:numPr>
          <w:ilvl w:val="0"/>
          <w:numId w:val="1"/>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risotto, minestre, arrosto ecc. Campioni del prodotto completamente elaborato;</w:t>
      </w:r>
    </w:p>
    <w:p>
      <w:pPr>
        <w:pStyle w:val="Normal"/>
        <w:numPr>
          <w:ilvl w:val="0"/>
          <w:numId w:val="1"/>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pane : campione del prodotto tal quale.</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33 - Piano di autocontroll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I.A. deve predisporre ex art. 3 del D.Lgs. 155/97, un piano di autocontrollo in tutti i punti di refezione delle mense scolastich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autocontrollo con metodologia HACCP deve essere effettuato per tutte le fasi di produzione del prodotto alimentare, dalla preparazione alla somministrazione e coinvolgerà anche le materie prime, costituenti il punto di partenza dei processi produttiv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l piano deve essere redatto tenendo conto delle peculiarità di ciascuna cucina utilizzata e delle caratteristiche dei pless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I.A. provvedere ad una assidua vigilanza sulle modalità di applicazione dell'HACCP e ne risponderà a tutti gli effetti di fronte agli organi di vigilanza.</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L'I.A. dovrà provvedere all'inizio di ogni mes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 all'esecuzione di campionamento ed analisi per la ricerca della carica mesofica totale e della carica psicrofila totale, da effettuare in almeno tre riprese, su macchinari, strumentazioni, tavoli di lavoro, locali ecc, nelle scuole interessate dalla refezion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2) all'analisi microbiologica dell'acqua utilizzata nelle scuole interessate dalla refezion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3) dovrà integrare il piano con le misure di derattizzazione e disinfestazione messe in atto dall'A.C. presso i plessi e le strutture.</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34 - Autorizzazioni sanitari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Impresa Aggiudicataria deve provvedere all'acquisizione, o alla voltura, delle autorizzazioni preventive, delle autorizzazioni sanitarie per l'espletamento di quanto richiesto dal presente Capitolato Special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Tutte le licenze ed autorizzazioni saranno richieste ai competenti organi dall'Impresa Aggiudicataria e saranno intestate al Legale rappresentante della società.</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35 - Controll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Amministrazione Comunale si riserva la facoltà insindacabile di fare eseguire sopralluoghi all'autorità sanitaria competente sul personale addetto al servizio, sulle attrezzature, locali, magazzini e su quant' altro fa parte dell'organizzazione del servizio al fine di accertare l'osservanza di tutte le norme stabilite nel presente capitola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Amministrazione Comunale si avvarrà di una Commissione mensa composta da insegnanti e genitori, nominati da ciascun circolo didattic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a Commissione non rappresenta un organo di controllo, né un organo ispettivo, non è facoltà dei singoli componenti attivarsi autonomamente presso le scuole durante il servizio di mensa, dal momento che tali compiti spettano esclusivamente ai Responsabili Sanitari e agli Organi ispettivi interessati. Alla Commissione spetta il compito di raccogliere elementi conoscitivi sull'andamento del servizio e dei suoi problemi.  La Commissione si riunirà, previo avviso della P.A. o su richiesta della Commissione stessa, alla presenza dell'Assessore al ramo, del Dirigente del Settore e/o Funzionario Responsabile del Servizio.</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36 - Conservazione delle derrat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 prodotti crudi refrigerati, in attesa di cottura, dovranno essere conservati in un'apposita cella ad una temperatura compresa tra 0,0 C e 4,0 C.</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e uova devono essere tenute fuori da frigorifero; le uova non consumate il giorno stesso della consegna devono essere riposti in luoghi freschi e asciutti. I prodotti a lunga conservazione come pasta, riso, legumi, farina etc., devono essere conservati in confezioni ben chiuse al fine di evitare attacchi da parassiti. Su ogni confezione dovrà essere indicata e chiaramente leggibile la scadenza.</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37 - Ricicl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E' vietata ogni forma di riciclo dei cibi preparati.</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38 - Divie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Durante le operazioni di preparazione e cottura dei pasti è assolutamente vietato detenere nelle zone di preparazione e cottura detersivi di qualsiasi genere e tipo. I detersivi e gli altri prodotti di sanificazione dovranno essere sempre contenuti nelle confezioni originali, con la relativa etichetta e conservati in locale apposito o in armadi chiusi.</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39 - Modalità di utilizzo dei detersiv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I personale impegnato nelle operazioni di sanificazione e pulizia deve attenersi a quanto previsto dalla normativa vigente e successive modificazioni. I prodotti detergenti e sanificanti devono essere impiegati in concentrazioni e con modalità conformi alla vigente normativa.</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eastAsia="TimesNewRoman;Times New Roman" w:cs="TimesNewRoman;Times New Roman" w:ascii="TimesNewRoman;Times New Roman" w:hAnsi="TimesNewRoman;Times New Roman"/>
          <w:b/>
          <w:bCs/>
        </w:rPr>
        <w:t xml:space="preserve"> </w:t>
      </w:r>
      <w:r>
        <w:rPr>
          <w:rFonts w:cs="TimesNewRoman;Times New Roman" w:ascii="TimesNewRoman;Times New Roman" w:hAnsi="TimesNewRoman;Times New Roman"/>
          <w:b/>
          <w:bCs/>
        </w:rPr>
        <w:t>40 - Rifiu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Tutti i residui devono essere smaltiti nei rifiuti. I rifiuti solidi urbani dovranno essere raccolti in sacchetti e convogliati, negli appositi contenitori per la raccolt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Nessun contenitore di rifiuti solidi urbani (sacchi, pattumiere, scatoloni o altro) deve mai essere depositato, neanche temporaneamente, fuori dei locali dei centri di cottura o dei plessi scolastici, nell'ambito dei cortili di pertinenza, salvo diversa disposizione dell'A.C. Detti contenitori dovranno essere conferiti, giornalmente,direttamente nei cassonetti sulla pubblica via.</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41 - Prezzo del pasto</w:t>
      </w:r>
    </w:p>
    <w:p>
      <w:pPr>
        <w:pStyle w:val="Normal"/>
        <w:autoSpaceDE w:val="false"/>
        <w:jc w:val="both"/>
        <w:rPr/>
      </w:pPr>
      <w:r>
        <w:rPr>
          <w:rFonts w:cs="TimesNewRoman;Times New Roman" w:ascii="TimesNewRoman;Times New Roman" w:hAnsi="TimesNewRoman;Times New Roman"/>
        </w:rPr>
        <w:t xml:space="preserve">Con riferimento a quanto stabilito negli allegati menù, nel prezzo medio unitario di un pasto si intendono interamente </w:t>
      </w:r>
      <w:r>
        <w:rPr>
          <w:rFonts w:cs="TimesNewRoman;Times New Roman" w:ascii="TimesNewRoman;Times New Roman" w:hAnsi="TimesNewRoman;Times New Roman"/>
          <w:u w:val="single"/>
        </w:rPr>
        <w:t xml:space="preserve">compensati </w:t>
      </w:r>
      <w:r>
        <w:rPr>
          <w:rFonts w:cs="TimesNewRoman;Times New Roman" w:ascii="TimesNewRoman;Times New Roman" w:hAnsi="TimesNewRoman;Times New Roman"/>
        </w:rPr>
        <w:t>dall'Amministrazione Comunale all'Impresa Aggiudicatrice tutti i servizi connessi, comprese le prestazioni del personale, le spese ed ogni altro onere, espresso e non, dal presente Capitola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42 - Pagamen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I pagamento dei corrispettivi avverrà in base alla singola fattura a scadenza mensile che sarà emessa dall’I.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Su ciascuna fattura dovrà essere indicato il numero di pasti effettivamente ordinati e forni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l pagamento dei corrispettivi avverrà, entro 60 gg. dal ricevimento delle fatture al Protocollo Generale del Comune. Tali fatture, contenenti analiticamente il numero dei pasti erogati verranno riscontrati con i buoni pasto. Le fatture, inoltre, dovranno essere accompagnate dalle buste paga firmate dal personale addetto al servizio, dai modelli DM10, dalle ricevute dei versamenti contributivi INAIL ed INPS, dai risultati delle analisi di cui al precedente art. 33 e dalla dichiarazione che nei confronti dei lavoratori viene rispettato il CCNL, il tutto relativo al mese cui si riferiscono le prestazioni oggetto di fatturazion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Si stabilisce sin d'ora che l'A.C. potrà rivalersi, per ottenere la rifusione di eventuali danni già contestati all'I.A., il rimborso di spese ed il pagamento di penalità, mediante ritenuta da operarsi in sede di pagamento dei corrispettivi di cui sopra. Gli oneri di sicurezza saranno liquidati proporzionalmente nel corso della durata dell'appal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43 - Prevenzione, protezione, sicurezza e salute nei luoghi di lavor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I Comune promuove la cooperazione per la gestione della misura di prevenzione dai rischi sul lavoro, incidenti sull'attività lavorativa oggetto dell'appalto, elaborando un documento unico di valutazione dei rischi che indichi le misure adottate per eliminare o, ove ciò non sia possibile, ridurre al minimo i rischi da interferenze. Tale documento sarà allegato al contratto. Il Comune si impegna, altresì, a fornire qualsivoglia ulteriore informazione successiva o integrativa al predetto documento, come previsto dall'art. 26 del Decreto Leg.vo n. 81/2008.</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Rimane a carico dell'aggiudicatario, redigere, il documento di valutazione dei rischi secondo quanto previsto dall'art. 28 del Decreto Leg.vo n. 81/2008.</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44 - Spes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Tutte le spese, imposte e tasse, nessuna eccettuata, inerenti e conseguenti alla gara ed alla stipulazione, scritturazione, bolli e registrazione del contratto di affidamento del servizio, ivi comprese le relative variazioni nel corso della sua esecuzione, nonché quelle relative al deposito della cauzione, nessuna eccettuata o esclusa , sono a carico dell'I.A con esplicita rinuncia al diritto di rivalsa comunque derivatogli nei confronti dell'Amministrazione Comunal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45 - Cauzione provvisori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Per partecipare alla gara i soggetti concorrenti devono presentare la documentazione comprovante l'effettuato versamento della cauzione provvisoria, pari al 2% del valore dell'appalto (al lordo di IVA). Tale cauzione verrà restituita ai concorrenti risultati non aggiudicatari immediatamente dopo l'esecutività del provvedimento di aggiudicazione, fatta eccezione per il concorrente immediatamente successivo al primo nell'ordine di aggiudicazione, per il quale verrà svincolata successivamente alla stipula del contratto con l’I.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46 - Cauzione definitiv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I.A. deve versare, all'atto della stipulazione del contratto, la cauzione definitiva nella misura e condizioni previste dall'art. 113 del D.Lgs. 163/2006 . Il deposito cauzionale può costituirsi anche mediante fideiussione bancaria o polizza fidejussoria assicurativa rilasciata da parte di compagnie assicuratrici a ciò autorizzate. La cauzione resterà vincolata fino al completo soddisfacimento degli obblighi contrattuali anche dopo la scadenza del contrat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o svincolo verrà autorizzato ed adottato entro e non oltre tre mesi dalla scadenza del contratto in assenza di controversi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47- Obbligatorietà del contratto e vincolo giuridic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e offerte saranno immediatamente impegnative per la I.A., mentre lo saranno per l'Amministrazione Comunale solo dopo che l 'aggiudicazione ed il conseguente contratto saranno esecutivi a norma di legge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Pertanto l'aggiudicazione dell'appalto costituisce impegno per l'aggiudicatario a tutti gli effetti del servizio in oggetto; nel prezzo di aggiudicazione si intendono compresi e compensati tutti gli oneri del presente capitolato, tutto incluso e nulla escluso per la completa esecuzione del servizio in oggetto. L’ I.A. non avrà quindi diritto alcuno di pretendere sovrapprezzi e indennità speciali di alcun genere per aumenti del costo della manodopera o delle materie prime, per perdite o qualsiasi altra sfavorevole circostanza che potesse verificarsi dopo l'aggiudicazion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48 - Ipotesi di risoluzione del contrat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e parti convengono che, oltre a quanto è genericamente previsto dall'art. 1453 c.c. per i casi di inadempimento del le obbligazioni contrattuali,  costituiscono motivo per la risoluzione del contratto per inadempimento, ai sensi dell'art . 1456 c.c. le seguenti ipotes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inosservanza anche di uno solo degli impegni assunti con le dichiarazioni prodotte ai fini dell'aggiudicazione dell'appal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b) inosservanza delle norme igienico-sanitarie nella conduzione delle cucin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e) utilizzo di derrate alimentari in violazione delle norme previste dal contratto e dagli allegati relative alle condizioni igieniche ed alle caratteristiche merceologich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d) casi di intossicazione alimentare dipendenti dal servizio effettuato dall'I.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e) inosservanza delle norme di legge relative al personale dipendente e mancata applicazione dei contratti collettiv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f) interruzione totale o parziale del servizi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g) subappalto totale o parziale del servizi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Nelle ipotesi sopra indicate il contratto sarà risolto di diritto con effetto immediato a seguito della dichiarazione dell'A.C., in forma di lettera raccomandata, di volersi avvalere della clausola risolutiva. Qualora l 'A.C. Intenda avvalersi di tale clausola, la stessa si rivarrà sull'I.A. a titolo di risarcimento de i danni subiti per tale causa con l'incameramento della cauzione salvo il recupero delle maggiori spese sostenute dall’Amministrazione in conseguenza dell'avvenuta risoluzione del contratto, che verrà detratto da eventuali crediti spettanti alla I.A. fino alla concorrenza delle stess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49 Inadempienze e penalità</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Qualora si verifichino inadempienze dell'I.A. nell'esecuzione delle prestazioni contrattuali, saranno applicate dal Comune penalità in relazione alla gravita delle stesse, a tutela delle norme contenute nel presente capitolato. Il Comune a tutela delle norme contenute nel presente capitolato, si riserva di applicare le seguenti penalità:</w:t>
      </w:r>
    </w:p>
    <w:p>
      <w:pPr>
        <w:pStyle w:val="Normal"/>
        <w:autoSpaceDE w:val="false"/>
        <w:jc w:val="both"/>
        <w:rPr>
          <w:rFonts w:ascii="TimesNewRoman;Times New Roman" w:hAnsi="TimesNewRoman;Times New Roman" w:cs="TimesNewRoman;Times New Roman"/>
          <w:i/>
          <w:i/>
          <w:iCs/>
        </w:rPr>
      </w:pPr>
      <w:r>
        <w:rPr>
          <w:rFonts w:cs="TimesNewRoman;Times New Roman" w:ascii="TimesNewRoman;Times New Roman" w:hAnsi="TimesNewRoman;Times New Roman"/>
          <w:i/>
          <w:iCs/>
        </w:rPr>
        <w:t>1. STANDARD MERCEOLOGIC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1 € 516,46 (euro cinquecentosedicivirgolaquarantasei) confezionamento non conforme alla vigente normativa in materi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2 € 516,46 (euro cinquecentosedicivirgolaquarantasei) etichettatura non conforme alla vigente normativa.</w:t>
      </w:r>
    </w:p>
    <w:p>
      <w:pPr>
        <w:pStyle w:val="Normal"/>
        <w:autoSpaceDE w:val="false"/>
        <w:jc w:val="both"/>
        <w:rPr>
          <w:rFonts w:ascii="TimesNewRoman;Times New Roman" w:hAnsi="TimesNewRoman;Times New Roman" w:cs="TimesNewRoman;Times New Roman"/>
          <w:i/>
          <w:i/>
          <w:iCs/>
        </w:rPr>
      </w:pPr>
      <w:r>
        <w:rPr>
          <w:rFonts w:cs="TimesNewRoman;Times New Roman" w:ascii="TimesNewRoman;Times New Roman" w:hAnsi="TimesNewRoman;Times New Roman"/>
          <w:i/>
          <w:iCs/>
        </w:rPr>
        <w:t>2. QUANTITÀ'</w:t>
      </w:r>
    </w:p>
    <w:p>
      <w:pPr>
        <w:pStyle w:val="Normal"/>
        <w:autoSpaceDE w:val="false"/>
        <w:jc w:val="both"/>
        <w:rPr/>
      </w:pPr>
      <w:r>
        <w:rPr>
          <w:rFonts w:cs="TimesNewRoman;Times New Roman" w:ascii="TimesNewRoman;Times New Roman" w:hAnsi="TimesNewRoman;Times New Roman"/>
        </w:rPr>
        <w:t>2.1 € 258,23 (euro duecentocinquantottovirgolaventitre) Mancata preparazione dei pasti destinati alle diete speciali personalizzate;</w:t>
      </w:r>
    </w:p>
    <w:p>
      <w:pPr>
        <w:pStyle w:val="Normal"/>
        <w:autoSpaceDE w:val="false"/>
        <w:jc w:val="both"/>
        <w:rPr/>
      </w:pPr>
      <w:r>
        <w:rPr>
          <w:rFonts w:cs="TimesNewRoman;Times New Roman" w:ascii="TimesNewRoman;Times New Roman" w:hAnsi="TimesNewRoman;Times New Roman"/>
        </w:rPr>
        <w:t>2.2. € 258,23 (euro duecentocinquantottovirgolaventitre) Mancata consegna di materiale a perdere presso ogni singolo centro di ristorazion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2.3  € 258,23 (euro duecentocinquantottovirgolaventitre) Mancato rispetto delle grammature, verificato su 10 pesate della stessa preparazione.</w:t>
      </w:r>
    </w:p>
    <w:p>
      <w:pPr>
        <w:pStyle w:val="Normal"/>
        <w:autoSpaceDE w:val="false"/>
        <w:jc w:val="both"/>
        <w:rPr>
          <w:rFonts w:ascii="TimesNewRoman;Times New Roman" w:hAnsi="TimesNewRoman;Times New Roman" w:cs="TimesNewRoman;Times New Roman"/>
          <w:i/>
          <w:i/>
          <w:iCs/>
        </w:rPr>
      </w:pPr>
      <w:r>
        <w:rPr>
          <w:rFonts w:cs="TimesNewRoman;Times New Roman" w:ascii="TimesNewRoman;Times New Roman" w:hAnsi="TimesNewRoman;Times New Roman"/>
          <w:i/>
          <w:iCs/>
        </w:rPr>
        <w:t>3. RISPETTO DEL MENU'</w:t>
      </w:r>
    </w:p>
    <w:p>
      <w:pPr>
        <w:pStyle w:val="Normal"/>
        <w:autoSpaceDE w:val="false"/>
        <w:jc w:val="both"/>
        <w:rPr/>
      </w:pPr>
      <w:r>
        <w:rPr>
          <w:rFonts w:cs="TimesNewRoman;Times New Roman" w:ascii="TimesNewRoman;Times New Roman" w:hAnsi="TimesNewRoman;Times New Roman"/>
        </w:rPr>
        <w:t>3.1. € 516,46 (euro cinquecentosedicivirgolaquarantasei) mancato rispetto del menù previsto (primo piat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3.2 € 516,46 (euro cinquecentosedicivirgolaquarantasei) mancato rispetto del menù previsto (secondo piat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3.3 € 258,23 (euro duecentocinquantottovirgolaventitre) mancato rispetto del menù previsto (contorno) ;</w:t>
      </w:r>
    </w:p>
    <w:p>
      <w:pPr>
        <w:pStyle w:val="Normal"/>
        <w:autoSpaceDE w:val="false"/>
        <w:jc w:val="both"/>
        <w:rPr/>
      </w:pPr>
      <w:r>
        <w:rPr>
          <w:rFonts w:cs="TimesNewRoman;Times New Roman" w:ascii="TimesNewRoman;Times New Roman" w:hAnsi="TimesNewRoman;Times New Roman"/>
        </w:rPr>
        <w:t>3.4 € 258,23 (euro duecentocinquantottovirgolaventitre) mancato rispetto del menù previsto (frutta) ;</w:t>
      </w:r>
    </w:p>
    <w:p>
      <w:pPr>
        <w:pStyle w:val="Normal"/>
        <w:autoSpaceDE w:val="false"/>
        <w:jc w:val="both"/>
        <w:rPr>
          <w:rFonts w:ascii="TimesNewRoman;Times New Roman" w:hAnsi="TimesNewRoman;Times New Roman" w:cs="TimesNewRoman;Times New Roman"/>
          <w:i/>
          <w:i/>
          <w:iCs/>
        </w:rPr>
      </w:pPr>
      <w:r>
        <w:rPr>
          <w:rFonts w:cs="TimesNewRoman;Times New Roman" w:ascii="TimesNewRoman;Times New Roman" w:hAnsi="TimesNewRoman;Times New Roman"/>
          <w:i/>
          <w:iCs/>
        </w:rPr>
        <w:t>4. IGIENICO-SANITAR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1 € 516,46 (euro cinquecentosedicivirgolaquarantasei) Rinvenimento di corpi estranei organici ed inorganici;</w:t>
      </w:r>
    </w:p>
    <w:p>
      <w:pPr>
        <w:pStyle w:val="Normal"/>
        <w:autoSpaceDE w:val="false"/>
        <w:jc w:val="both"/>
        <w:rPr/>
      </w:pPr>
      <w:r>
        <w:rPr>
          <w:rFonts w:cs="TimesNewRoman;Times New Roman" w:ascii="TimesNewRoman;Times New Roman" w:hAnsi="TimesNewRoman;Times New Roman"/>
        </w:rPr>
        <w:t>4.2. € 258,23 (euro duecentocinquantottovirgolaventitre) Rinvenimento di parassi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3 € 1.032,92 (euro milletrentaduevirgolanovantadue) Rinvenimento di prodotti alimentari scadu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4. € 516,46 (euro cinquecentosedicivirgolaquarantasei) Inadeguata igiene delle attrezzature ed utensili;</w:t>
      </w:r>
    </w:p>
    <w:p>
      <w:pPr>
        <w:pStyle w:val="Normal"/>
        <w:autoSpaceDE w:val="false"/>
        <w:jc w:val="both"/>
        <w:rPr/>
      </w:pPr>
      <w:r>
        <w:rPr>
          <w:rFonts w:cs="TimesNewRoman;Times New Roman" w:ascii="TimesNewRoman;Times New Roman" w:hAnsi="TimesNewRoman;Times New Roman"/>
        </w:rPr>
        <w:t>4.5. € 516,46 (euro cinquecentosedicivirgolaquarantasei) Inadeguata igiene degli automezz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6. € 1.032,92 (euro milletrentaduevirgolanovantadue) Mancato rispetto dei limiti di contaminazione microbica;</w:t>
      </w:r>
    </w:p>
    <w:p>
      <w:pPr>
        <w:pStyle w:val="Normal"/>
        <w:autoSpaceDE w:val="false"/>
        <w:jc w:val="both"/>
        <w:rPr/>
      </w:pPr>
      <w:r>
        <w:rPr>
          <w:rFonts w:cs="TimesNewRoman;Times New Roman" w:ascii="TimesNewRoman;Times New Roman" w:hAnsi="TimesNewRoman;Times New Roman"/>
        </w:rPr>
        <w:t>4.7 € 1.032,92 (euro milletrentaduevirgolanovantadue) Fornitura di pasti chimicamente contaminati, tali da essere inidonei all'alimentazione uman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8. € 516,46 (euro cinquecentosedicivirgolaquarantasei) Mancato rispetto del piano di sanificazione e pulizia presso i Centri di Produzione Pasti;</w:t>
      </w:r>
    </w:p>
    <w:p>
      <w:pPr>
        <w:pStyle w:val="Normal"/>
        <w:autoSpaceDE w:val="false"/>
        <w:jc w:val="both"/>
        <w:rPr/>
      </w:pPr>
      <w:r>
        <w:rPr>
          <w:rFonts w:cs="TimesNewRoman;Times New Roman" w:ascii="TimesNewRoman;Times New Roman" w:hAnsi="TimesNewRoman;Times New Roman"/>
        </w:rPr>
        <w:t>4.9. € 516,46 (euro cinquecentosedicivirgolaquarantasei) Conservazione delle derrate non conforme alla normativa vigent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10 € 516,46 (euro cinquecentosedicivirgolaquarantasei) Temperatura dei pasti non conforme alla normativa vigente;</w:t>
      </w:r>
    </w:p>
    <w:p>
      <w:pPr>
        <w:pStyle w:val="Normal"/>
        <w:autoSpaceDE w:val="false"/>
        <w:jc w:val="both"/>
        <w:rPr/>
      </w:pPr>
      <w:r>
        <w:rPr>
          <w:rFonts w:cs="TimesNewRoman;Times New Roman" w:ascii="TimesNewRoman;Times New Roman" w:hAnsi="TimesNewRoman;Times New Roman"/>
        </w:rPr>
        <w:t>4.11 € 516,46 (euro cinquecentosedicivirgolaquarantasei)Mancato rispetto delle norme igienico sanitarie da parte del personale operante presso i Centri di refezion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12 € 516,46 (euro cinquecentosedicivirgolaquarantasei)</w:t>
      </w:r>
    </w:p>
    <w:p>
      <w:pPr>
        <w:pStyle w:val="Normal"/>
        <w:autoSpaceDE w:val="false"/>
        <w:jc w:val="both"/>
        <w:rPr/>
      </w:pPr>
      <w:r>
        <w:rPr>
          <w:rFonts w:cs="TimesNewRoman;Times New Roman" w:ascii="TimesNewRoman;Times New Roman" w:hAnsi="TimesNewRoman;Times New Roman"/>
        </w:rPr>
        <w:t>Mancato rispetto delle norme igienico sanitarie da parte del personale addetto al</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trasporto delle derrate alimentari;</w:t>
      </w:r>
    </w:p>
    <w:p>
      <w:pPr>
        <w:pStyle w:val="Normal"/>
        <w:autoSpaceDE w:val="false"/>
        <w:jc w:val="both"/>
        <w:rPr/>
      </w:pPr>
      <w:r>
        <w:rPr>
          <w:rFonts w:cs="TimesNewRoman;Times New Roman" w:ascii="TimesNewRoman;Times New Roman" w:hAnsi="TimesNewRoman;Times New Roman"/>
        </w:rPr>
        <w:t>4.13 € 516,46 (euro cinquecentosedicivirgolaquarantasei) Mancato rispetto delle norme igienico sanitarie da parte del personale addetto alla distribuzione, scodellamento e rigoverno dei locali di ristorazione (refettori).</w:t>
      </w:r>
    </w:p>
    <w:p>
      <w:pPr>
        <w:pStyle w:val="Normal"/>
        <w:autoSpaceDE w:val="false"/>
        <w:jc w:val="both"/>
        <w:rPr>
          <w:rFonts w:ascii="TimesNewRoman;Times New Roman" w:hAnsi="TimesNewRoman;Times New Roman" w:cs="TimesNewRoman;Times New Roman"/>
          <w:i/>
          <w:i/>
          <w:iCs/>
        </w:rPr>
      </w:pPr>
      <w:r>
        <w:rPr>
          <w:rFonts w:cs="TimesNewRoman;Times New Roman" w:ascii="TimesNewRoman;Times New Roman" w:hAnsi="TimesNewRoman;Times New Roman"/>
          <w:i/>
          <w:iCs/>
        </w:rPr>
        <w:t>5. TEMPISTIC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5.1 € 258,23 (euro duecentocinquantottovirgolaventitre) Mancato rispetto dell'orario di inizio del pasto in casi comunque imputabili all'I.A. Per un ritardo superiore a 10 minuti dall'orario previsto;</w:t>
      </w:r>
    </w:p>
    <w:p>
      <w:pPr>
        <w:pStyle w:val="Normal"/>
        <w:autoSpaceDE w:val="false"/>
        <w:jc w:val="both"/>
        <w:rPr>
          <w:rFonts w:ascii="TimesNewRoman;Times New Roman" w:hAnsi="TimesNewRoman;Times New Roman" w:cs="TimesNewRoman;Times New Roman"/>
          <w:i/>
          <w:i/>
          <w:iCs/>
        </w:rPr>
      </w:pPr>
      <w:r>
        <w:rPr>
          <w:rFonts w:cs="TimesNewRoman;Times New Roman" w:ascii="TimesNewRoman;Times New Roman" w:hAnsi="TimesNewRoman;Times New Roman"/>
          <w:i/>
          <w:iCs/>
        </w:rPr>
        <w:t>6. PERSONALE</w:t>
      </w:r>
    </w:p>
    <w:p>
      <w:pPr>
        <w:pStyle w:val="Normal"/>
        <w:autoSpaceDE w:val="false"/>
        <w:jc w:val="both"/>
        <w:rPr/>
      </w:pPr>
      <w:r>
        <w:rPr>
          <w:rFonts w:cs="TimesNewRoman;Times New Roman" w:ascii="TimesNewRoman;Times New Roman" w:hAnsi="TimesNewRoman;Times New Roman"/>
        </w:rPr>
        <w:t>6.1 € 516,46 (euro cinquecentosedicivirgolaquarantasei) Mancato rispetto delle norme di cui agli artt. 23, 24 e 25 del presente capitolato speciale d'appal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I totale delle penali annue non potrà superare il 20% del totale del contrat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Qualora oggettivi inadempimenti alle condizioni contrattuali giustifichino le ripetute applicazioni delle suddette penali, oltre tale limite si procederà alla risoluzione del contratto a danno del fornitor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50 Applicazione delle penalità</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applicazione delle penalità, di competenza del Comune, dovrà essere preceduta da regolare contestazione dell'inadempienza, alla quale la ditta appaltatrice avrà facoltà di presentare controdeduzioni entro e non oltre 8 giorni dalla comunicazione inviat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Trascorso inutilmente tale termine o qualora le controdeduzioni non siano ritenute valide, il Comune procederà entro 15 giorni lavorativi all'applicazione delle sanzioni previste dall'art. 49 del presente capitolato. Il Comune potrà, inoltre, far pervenire all'I.A. eventuali prescrizioni alle quali la stessa dovrà uniformarsi entro 8 giorni dalla data della formale comunicazion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Si procederà al recupero delle penalità da parte dell'A.C., mediante ritenuta diretta sul corrispettivo del primo mese utile dopo l'adozione del provvedimento. Le ritenute potranno essere in subordine applicate mediante l'incameramento della cauzion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51 Risoluzione di diritto del contrat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Quando nel corso del contratto l'A.C. accerta che la sua esecuzione non procede secondo le condizioni stabilite, fatta salva l'applicazione delle penali previste, può fissare un congruo termine entro il quale l'I.A. si deve conformare, nonché produrre le proprie controdeduzioni; trascorso il termine stabilito e valutate non convincenti le giustificazioni addotte l'A.C. risolve il contratto.</w:t>
      </w:r>
    </w:p>
    <w:p>
      <w:pPr>
        <w:pStyle w:val="Normal"/>
        <w:autoSpaceDE w:val="false"/>
        <w:jc w:val="both"/>
        <w:rPr/>
      </w:pPr>
      <w:r>
        <w:rPr>
          <w:rFonts w:cs="TimesNewRoman;Times New Roman" w:ascii="TimesNewRoman;Times New Roman" w:hAnsi="TimesNewRoman;Times New Roman"/>
        </w:rPr>
        <w:t>Qualora per l'A.C. si rendesse necessario ricorrere alla sostituzione dell'I.A. in caso di risoluzione del contratto, si procederà ad interpellare la seconda classificata al fine di stipulare il contratto per l'affidamento del servizio alle medesime condizioni economiche già proposte in sede di offerta, e, in caso di fallimento o rifiuto della seconda classificata, di interpellare le successive ditte classificatesi utilmente in graduatoria al fine di stipulare il nuovo contratto alle medesime condizioni economiche già proposte in sede di offerta, con addebito alla Società inadempiente di ogni conseguente spesa o danno. Qualora le ditte interpellate non fossero disponibili per l'aggiudicazione, l'A.C. si riserva di procedere mediante procedura negoziata con soggetti terzi, con addebito alla Società inadempiente di ogni conseguente spesa o dann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52 - Foro competent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Qualunque contestazione o vertenza dovesse insorgere tra le parti sulla interpretazione o esecuzione del presente contratto, sarà regolamentata dal disposto di cui al D.Lgs. 163/2006.</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53 - Richiamo alla legge ed altre norm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Per quanto concerne le norme legislative igienico-sanitarie si fa esplicito riferimento al D.Lgs. 155/97, e comunque oltre all'osservanza di quanto stabilito nel presente capitolato, l'appalto è soggetto alla esatta osservanza di tutte le vigenti disposizioni di legge applicabili in suddetta materia, oltre la integrale applicazione del CCNL di categoria e di settore, precetti di legge generale e disposizioni contrattuali che qui devono intendersi integralmente trascritte e riportat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54 - Norme in materia di sicurezz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Così come più volte richiamato, al fine di garantire la sicurezza sui luoghi di lavoro è fatto obbligo all'Impresa aggiudicataria di attenersi strettamente a quanto previsto dalla normativa in materia di "Miglioramento della salute e della sicurezza dei lavoratori" di cui al D.Lgs. 626/1994 e successive modifiche ed integrazioni, fino al Decreto Legislativo 81/2008. L'impresa Appaltatrice, dovrà redigere, entro 30 giorni dall'inizio del servizio, il DUVR "Documento Unico sulla Valutazione dei Rischi" per la sicurezza e la salute durante il lavoro. Il Documento dovrà essere trasmesso all'Amministrazione Comunale che si riserva di indicare ad integrazione ulteriori prescrizioni, alle quali l'Impresa dovrà adeguarsi entro un tempo massimo di giorni 30 dall'inizio delle attività. Altresì dovrà essere comunicato al Committente e al Dirigente Scolastico competente il nominativo del referente per la sicurezz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Resta a carico dell'Impresa la dotazione, per tutto il personale impiegato in servizio, di dispositivi di protezione individuale (DPI) e ad uso promiscuo, necessari all'espletamento del lavoro in sicurezz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55 - Impiego di energi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impiego di energia elettrica, gas, vapore da parte del personale dell'Appaltatore deve essere assicurata da personale che conosca la manovra dei quadri di comando e delle saracinesche di intercettazione, in particolare per quanto riguarda la sicurezza antinfortunistica, ogni responsabilità connessa è a carico dell'Appaltator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56 - Segnaletica di sicurezza sul posto di lavor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L'Appaltatore, conformemente alle normative vigenti, deve predisporre e far affiggere a propria cura e spese presso i locali di produzione, dei cartelli che illustrino le norme principali di prevenzione e antinfortunistic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Art. 57 - Allega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Fanno parte integrante del presente capitolato:</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Piano alimentare per celiac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Tabelle Merceologich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Tabella dietetica per le scuole matern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Tabella dietetica per le scuole elementari</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DUVRI (Documento Unico di valutazione del rischio da interferenz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68718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Carpredefinitoparagrafo">
    <w:name w:val="Car. predefinito paragrafo"/>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9:48:00Z</dcterms:created>
  <dc:creator>User</dc:creator>
  <dc:description/>
  <cp:keywords/>
  <dc:language>en-US</dc:language>
  <cp:lastModifiedBy>rita</cp:lastModifiedBy>
  <cp:lastPrinted>2012-09-17T11:02:00Z</cp:lastPrinted>
  <dcterms:modified xsi:type="dcterms:W3CDTF">2012-10-24T10:50:00Z</dcterms:modified>
  <cp:revision>12</cp:revision>
  <dc:subject/>
  <dc:title>CAPITOLATO D'APPALTO</dc:title>
</cp:coreProperties>
</file>